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حَبَقُّوق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َقّ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ِص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ص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ت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وَج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هأَنَ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ح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ئ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ُوف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خَيْ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م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ئ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ُرْس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ش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حْ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و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خُذ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ث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أْد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هِ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م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بَّا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ُطْل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ص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طَا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بَك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يَ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تَهِ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بَك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َخ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صْيَ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عَا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َ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ف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ف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؟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ص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ص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اي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جَا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كْت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قُش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ئ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ذ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ظِر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خَّ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فِخ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دِ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ب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ه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ج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غ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ا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كَث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ُثَقّ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هُون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رِض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يْق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عْزِع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كْس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ج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َآم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ب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ط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ج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ئ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ِ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ُؤَسّ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ط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يَوْ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ف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ش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لَتَ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ت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ِص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وّ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ْ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تَيْقِظ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ِ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َم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تَبِ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ه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سْكُ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صَلا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بَقّ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وِيَّةِ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زِع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ك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لا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ع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َا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ك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س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س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ُرّ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ُبَاعِي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قّ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بْصَر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ز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ج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ئ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َم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ح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رّ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نُ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لا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َق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ه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ص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شْتِي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ِهَاج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فْ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س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ع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َ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َ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حَم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ظ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او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يَائ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شّ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َبَقّوق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َبَقّوق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حَبَقّوق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34:00Z</dcterms:created>
  <dc:creator>aebc</dc:creator>
  <dc:description/>
  <cp:keywords/>
  <dc:language>en-US</dc:language>
  <cp:lastModifiedBy>2003-asp</cp:lastModifiedBy>
  <cp:lastPrinted>2005-03-30T17:28:00Z</cp:lastPrinted>
  <dcterms:modified xsi:type="dcterms:W3CDTF">2005-03-30T22:28:00Z</dcterms:modified>
  <cp:revision>6</cp:revision>
  <dc:subject/>
  <dc:title>حَبَقُّوق - الأصحَاحُ الأَوَّلُ</dc:title>
</cp:coreProperties>
</file>