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_rels/footer22.xml.rels" ContentType="application/vnd.openxmlformats-package.relationships+xml"/>
  <Override PartName="/word/_rels/footer7.xml.rels" ContentType="application/vnd.openxmlformats-package.relationships+xml"/>
  <Override PartName="/word/_rels/footer32.xml.rels" ContentType="application/vnd.openxmlformats-package.relationships+xml"/>
  <Override PartName="/word/_rels/footer38.xml.rels" ContentType="application/vnd.openxmlformats-package.relationships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23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18.xml.rels" ContentType="application/vnd.openxmlformats-package.relationships+xml"/>
  <Override PartName="/word/_rels/footer34.xml.rels" ContentType="application/vnd.openxmlformats-package.relationships+xml"/>
  <Override PartName="/word/_rels/footer25.xml.rels" ContentType="application/vnd.openxmlformats-package.relationships+xml"/>
  <Override PartName="/word/_rels/footer41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_rels/footer36.xml.rels" ContentType="application/vnd.openxmlformats-package.relationships+xml"/>
  <Override PartName="/word/_rels/footer21.xml.rels" ContentType="application/vnd.openxmlformats-package.relationships+xml"/>
  <Override PartName="/word/_rels/footer12.xml.rels" ContentType="application/vnd.openxmlformats-package.relationships+xml"/>
  <Override PartName="/word/_rels/footer27.xml.rels" ContentType="application/vnd.openxmlformats-package.relationships+xml"/>
  <Override PartName="/word/_rels/footer3.xml.rels" ContentType="application/vnd.openxmlformats-package.relationships+xml"/>
  <Override PartName="/word/_rels/footer33.xml.rels" ContentType="application/vnd.openxmlformats-package.relationships+xml"/>
  <Override PartName="/word/_rels/footer40.xml.rels" ContentType="application/vnd.openxmlformats-package.relationships+xml"/>
  <Override PartName="/word/_rels/footer24.xml.rels" ContentType="application/vnd.openxmlformats-package.relationships+xml"/>
  <Override PartName="/word/_rels/footer39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5.xml.rels" ContentType="application/vnd.openxmlformats-package.relationships+xml"/>
  <Override PartName="/word/_rels/footer2.xml.rels" ContentType="application/vnd.openxmlformats-package.relationships+xml"/>
  <Override PartName="/word/_rels/footer26.xml.rels" ContentType="application/vnd.openxmlformats-package.relationships+xml"/>
  <Override PartName="/word/_rels/footer42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35.xml.rels" ContentType="application/vnd.openxmlformats-package.relationships+xml"/>
  <Override PartName="/word/_rels/footer16.xml.rels" ContentType="application/vnd.openxmlformats-package.relationships+xml"/>
  <Override PartName="/word/_rels/footer10.xml.rels" ContentType="application/vnd.openxmlformats-package.relationships+xml"/>
  <Override PartName="/word/_rels/footer1.xml.rels" ContentType="application/vnd.openxmlformats-package.relationships+xml"/>
  <Override PartName="/word/_rels/footer9.xml.rels" ContentType="application/vnd.openxmlformats-package.relationships+xml"/>
  <Override PartName="/word/_rels/footer37.xml.rels" ContentType="application/vnd.openxmlformats-package.relationships+xml"/>
  <Override PartName="/word/_rels/footer31.xml.rels" ContentType="application/vnd.openxmlformats-package.relationships+xml"/>
  <Override PartName="/word/_rels/footer15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أَيُّوب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  <w:lang w:bidi="ar-LB"/>
        </w:rPr>
      </w:pPr>
      <w:r>
        <w:rPr>
          <w:rFonts w:cs="USAMA NASKH;Times New Roman"/>
          <w:color w:val="000000"/>
          <w:sz w:val="36"/>
          <w:szCs w:val="36"/>
          <w:rtl w:val="true"/>
          <w:lang w:bidi="ar-LB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َّ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ّ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ث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ْط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ْط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ش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سِ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ْط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ب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ب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ُ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ت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َئ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بِر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ر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بِر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ج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بِر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ب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بِر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ل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ث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ث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ْط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ْط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سّ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م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ج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تَل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ِل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ِل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س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ْط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ْ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ت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سّ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مَال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تَكَلّ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اَ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بَل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ت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ف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ْ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ح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م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ا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زّ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ر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آ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ر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يَمْلِك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رْعَ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ِف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ُ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مْسِك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ج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يَلْ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عِ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عِ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قَا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تُظ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ج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نْتَ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قَا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ن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ك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ع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ر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ل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ِق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جِن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ف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غ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ْعَبُون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أَ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مَئِ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خّ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صَّغ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ق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نُو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ْمَسْرُو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هِج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ي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ف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ع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مَئ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رِح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جْر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ف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م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ح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اء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مْتِن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ش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خ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ث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بّ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عِشَة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ر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مَ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رِ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ار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َا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نَس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زَمْ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ئ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ي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سَّر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لّ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دَّدَت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ك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ج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صَا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عْ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شَع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خَفِ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َمِن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ح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ث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طّ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بِ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ُز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نُبُ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ِيب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ب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ي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ص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ِض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ط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ت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مْآ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قَا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شَ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َا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فَاع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د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ْمُنْ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ْ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ار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ْجَاع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اض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ز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ْمُبْط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ا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آخ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يل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هَو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ك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لَم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ْمُنَج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ص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فِ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د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تَبَأ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ت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لِم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عَه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ِ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ف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ُوخ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ف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َ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سْم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ز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ِي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ز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غ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م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طَف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ه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ف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ْل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اعَا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ه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حَق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طَع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ِه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ح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ظِ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ب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َاعَ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ز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ُعَر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لِ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ن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ف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م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يّ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و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خ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جِ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زِع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ط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ص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دُو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عَلِّ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ِّ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ِي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ْهِ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بِّ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ي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ر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ذ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ِرْج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يّ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ًا؟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شَو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ج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و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ِل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خَ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شِي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سَّ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م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ُو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ْك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بَح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نِّي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ر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تُرِي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حْ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ْهِ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خْت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ِ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خ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تَبِ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َتَعَهّ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حِن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خ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يْث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ق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أَخْطَأ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ث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ْ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ح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ك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خِر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أ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َك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َاح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ه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ِمُون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مُ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ِ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ضَا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ج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مَا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َّك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ْكَبُو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سْتَن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مَسّ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ط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عِيبُب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ُص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ب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ج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ل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ح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حْ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ت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َل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ْ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ج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ل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لِ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ْمُزَحْز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ْمُزَع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ر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زَلْز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آ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ر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ج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ْبَاس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ص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ُرَ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حَ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د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ع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نْ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ق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و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و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رْ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حَق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اص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ْ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ئ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ذْنِب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ذ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نِي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جْ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ت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د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نَس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ض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ص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بَلَّ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رِّئ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ذْن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ث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ّ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شْن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مِس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رَه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جَاو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ك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ِي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غ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سَي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ذْنِ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صِمُ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ذ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شْ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فَتّ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ْن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د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َّنَت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ت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تَبْتَلِع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ط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تُعِيد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ُب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لَّب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ثَّر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ُبْ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سَو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َج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ظ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نَح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ا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اَحِظ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رِئ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ظ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طَاد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جَب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تُج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ق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ْرُك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بَل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ج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شْرَا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دُّج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مَات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هْذ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صَلَ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غ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ِي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عْل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ك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ُعْل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عَ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ر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ص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ه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طْو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ّ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بِ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ارِغ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ج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ط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ظّ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ظ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َطْم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تَجَس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ر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عِ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ضَر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ْلَ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ص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خ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ا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ُخ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لْمُبْت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ْمَئِ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خِي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ر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رِيح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ِي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سْأ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لِّ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خْبِر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لِّ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دِّث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فَلَيْ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ْع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ْ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طْ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غ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ْب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طْل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ضَل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ش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م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ض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ح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ط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ِثَا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ِ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ن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ف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ْ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ط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ِدّ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ئ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وَس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ل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ضِ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يَتَلَم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نِّح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ْر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مِ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طِ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لَفِّق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طِب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يْ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م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ش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تُح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صِم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تِ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َوْبِي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بِّخ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بَي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فْ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ه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ه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خُطَ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صُو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سْك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ص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ن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زَك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ج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س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رِي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َامِ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ْ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بَرّ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م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ت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ب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عِب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جَاوِب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ث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طَاي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ِي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ج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سِ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تُرْع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دَفَ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َار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ش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َّث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طَ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حَ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ش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تَسَوّ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ث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ز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حَ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ض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دُو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اوَز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قْ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تَرِيح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ج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نْتِ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ل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عِيب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ذْع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ر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ِر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ش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ِف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يْقِ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بِ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ار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ف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صَ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ْكُر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يَحْي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ْت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ْ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عْصِي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لَف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ث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خ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حْز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ْ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ر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تَتَجَب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غ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رُ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ُكْر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غ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ج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ف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حْتَ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حَاد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ن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َاق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ال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ذْنِ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ت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صُوّ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د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صّ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ي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قَل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فْق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ل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ك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َمِن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س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حَدّ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ل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رّ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ج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ق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تَائِ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ُرْه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ي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جَبَّ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غ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عَاد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صَل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ن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ْق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ن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بّ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يَت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ُو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غ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ن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رَاع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َبّ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م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َفْخ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ضِل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وَف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عَ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ضَ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يُسَاق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ف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رِ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زَّيْ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هْ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ج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ح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َا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ط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ش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عَز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ع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ج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وِ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غ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َدّ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ز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سِك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ن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آ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َّر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ر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ب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ز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رَس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هَد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دُ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غ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طَ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او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دَفَع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َعْزَع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ف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طَّم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حَا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َا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ي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قْتَح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ح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ح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بّ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خِ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س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ِحْم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ُ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رَا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ه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ف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فَأ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ت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اجَر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م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ف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طْ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ه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وْقَف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ص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ض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ِ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تَعَج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ه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ج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تَ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قَاص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زَع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ظُّل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ّ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بْ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دّ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ا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يِن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ه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ل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ْ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ح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لا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ق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ه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جّ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حْز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رَا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تَقْص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ر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َع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ق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مَك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طْم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صْيَ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تُرْه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ع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ئ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مَا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هْو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ذ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ذِك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ل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تَعَج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أَخّ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شَع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ذ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حَق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يْتُ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ج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ِر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اَلَت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كْ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ثَبّ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َّج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بُول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تَج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َد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ضْر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عْد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زَا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ا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قَار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ذَل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نُزَلاَ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نَكْه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َل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َرِه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عَظ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ِل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رَاءَ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ارِد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ت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نُق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َصَا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يَت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طَارِد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مَات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ج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ب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َج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عْي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بِي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ج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جُل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الْح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ْ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ض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عِظ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ي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ج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شْ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خُبْ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ع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وّ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ا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قَيَّأ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س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ْت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ع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َاو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َ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ل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ْ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ضّ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شْتَه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ضَايَ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ْط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َف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خْر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جَذ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خَائِ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فَخ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ل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ه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ت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هْر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ت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ِحْتَمِل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هْزِئ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فَر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ذ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ا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ِيخ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جَب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نَسْ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ُيُو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َوْ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قَر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ت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قِ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ُسْر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ضّ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ف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قُ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زْم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ب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َ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د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مَسْنَاه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بْ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َارُ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ِ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عُص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ر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بَع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جَاز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ت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رِه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كِ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حْوَا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شَاهُ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ط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لاَئِلِ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جْه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ف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ه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حُلْو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زْح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زّ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وِب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ف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ئ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بِّخ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كَم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ث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ه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رَف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أَر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ي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َا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َحَق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خَاخ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ِي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ي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َاك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ا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سَّ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بْ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أَب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عَرّ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ل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قْ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لْق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لَذّ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ت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ذُو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َجْز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فْ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خَف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ج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ُ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ر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هُّ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َ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ّ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ن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ج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ع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عَط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ِخَطَو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ْس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ح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خ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م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رُو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أَم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تَع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د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وَّع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ج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ب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نْق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غْتَص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عَوْ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سْت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َام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ه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ص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س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ب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ع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بَاد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وْلاَ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ف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بِي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بْتَ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ج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ن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خْطَ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د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هِ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ُر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ئ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ع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ُو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طَ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ئِن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غِي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لِّص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اَح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قِ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نْق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ل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خَف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ج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ْقَح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يْ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تَنْس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ْل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جَ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ُس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ق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ِز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ي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مَأْن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وَكّ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َتَرَفّ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ط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نْبُ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ذِّ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ْ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ح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سّ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ي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ل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ُنُود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ك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وَا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م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د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َص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ظْه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أَخْي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ص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حُ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ز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يَحْ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ر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ص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ُل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عْم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ت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جْ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ِ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ع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َه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ِنَفْخ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ف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دَأ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رِ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رُو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خ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ش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رِّرَ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َمَسّ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ان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اع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ج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ف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لَذّ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دِي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ط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طُّ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ق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ف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ط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ث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ظَ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طُو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م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أَه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ر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ط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بَع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حْم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ْ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رُ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َصْف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ف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د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ْ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حِّص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خ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ج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ّ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د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دَ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دَلْد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ِجَار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ق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سَب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ِ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س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ئ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نْق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م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غ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ز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ز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ز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ق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د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جَا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د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ِي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ج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ُّو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ص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آلِئ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د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ق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ف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ز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لِص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ف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ت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ْ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اَ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آذَا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َا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ِ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اي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قْي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ْ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وَاع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ي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َب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او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َي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رَآ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بَأ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ي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عُظ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ف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ص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نَاك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وَّبَت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ه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غ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َبِ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س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جُب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م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ر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ُق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ص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َش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س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نْد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ص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بَس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رَا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د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ظ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ن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نْتَظَر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غ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أَخّ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حِ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بِّس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ئِح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غ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نْك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ز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ُوخ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َ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ز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ِب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ّ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ت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ص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د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ع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ُق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خ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هَق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ْس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كَب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نِي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ب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كْرَه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تَ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ص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َر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ِ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و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فْ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د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ِي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دَحْرَج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نْقَل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ر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َادَت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ه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ِ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ج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ِي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م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شْبَ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م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حَوّ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هِد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حَمَلْت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كَب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وَّب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وُّ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ِيد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غ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َئ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ج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ج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مْع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ف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ِسْوَ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ِئ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ئ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حَر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و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زْم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ك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طَل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ش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يَز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ز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ف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زْر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تَأْصَل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ْتَطْح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نْح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ض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تَأ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ق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ي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ْ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َ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دْف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ز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َز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لْت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ُ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نْكَس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ع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د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بْرِيز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َ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ه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غ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ث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ض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ح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عْ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سَاف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وَّع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ئ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ف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ْض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ج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ك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ص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رِي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َا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لاَ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ن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ك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و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ز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ذْن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ز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ِ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قِّ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ِ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غ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َج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ص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أَمّ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جّ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حَيّ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ت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نْت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ِ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َايِق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تَح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زِّق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شَق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فْرَ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بِي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ك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ِسْتِق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ِق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ط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ِ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س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نْتَصِ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رَّص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ه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ق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زَك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و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سِ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طَ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ر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ِ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صِم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ح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ع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ج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يُحَو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ت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يَم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ج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َاص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تَك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يَ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ب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ق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ِيت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َ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قَام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َتَرَاَء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ط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ب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ض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اي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ت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ي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ّ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ِ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تَ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ا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ص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ِ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ِير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إِلاّ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ص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نَمْتَح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بَرَّر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كَ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ذّ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ُر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ز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اه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َرِي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د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ّ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َم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ذْنِ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ئ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نُدَب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تَ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ِز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ّ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ح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ِز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ْ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لّ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سَحِق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كَو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ِ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ظ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مَّل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َ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عْ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ّ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غَ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تَم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سِ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ص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ِ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أْي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َقّ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تَح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وِب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صَف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ْ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ت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ِيد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ِ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حِ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تَغِي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ِزّ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َا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ج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دّ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ل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اَّّ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ص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بْ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س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نِ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ح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ز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ذ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لِ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تَفِ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ث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ي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اصِي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بّ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ذ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ح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ْ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غِي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َّ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أْبُو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ل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ؤ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ُج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حُج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َا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فْق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د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ُكّ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رْو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ضِع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ِحْذَ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ل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دْر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ظ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حَ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ذ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ُح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ب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ط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ح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طُ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ظَلَّت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ز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ي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مُ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ُ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عُو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مْز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ن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م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خّ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دْرِك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لْج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ط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خْت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آو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ِر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ص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ضَي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ب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وّ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قَلّ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دَا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س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أْد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نْص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َم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ائ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تُدْ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ب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ضَاء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تُدْ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ز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جِز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رِف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خ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َك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ِرْآ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ُوك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عَلّ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ص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لِع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نَقّ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هِ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دْرِك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خَ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ع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فَ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ُشْدُ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لِّ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طْمَا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عِد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ت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صَار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د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مَاط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جَز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َار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ْخ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جَجِك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يُم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ن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ْ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ت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ت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ُ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ِعَة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شَّي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ش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ُل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دَ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ز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ر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ز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فَر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ط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وَاع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يَمْط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ِيُرْ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ْ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ب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آ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ل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ق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كَ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تَبَأ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لَك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رَ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ُ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أَ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ُط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ت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ح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غَطّ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ت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خ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طْن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ي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ق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ب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لاَص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َر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تَصْط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ب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َمِ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ِي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ص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مُو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خ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ر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تِ؟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ع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اَح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ئِ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تَحْس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ق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دَتِهِن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بْرُك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ْف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َ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ْ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ن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ّ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ب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ج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دَائ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ض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ُ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لَف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تَر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بَا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ه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ت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تَأْتَمِ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رْ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ك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َ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فْر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ك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ؤُو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ش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غَط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قْ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و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ف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تُوث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رَاد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خ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عِ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بْ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ف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لِح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ا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زْر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جْز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ه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ْو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ُتَاف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ق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ق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ش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ل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ْر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ق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س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بْص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ِرَاخ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بِّخ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ِبُه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وِب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يد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ْلِ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َع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اق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ذْنِ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عِ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َزَيّ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ز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ر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فِض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لِّل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طْمِر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ب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د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ض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خْف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رْز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ُر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ِذ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فُو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عِظ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ب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طُو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دْ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مِ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تُظَلّ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دْ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ِ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ْص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طْم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د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ق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زَامَةٍ؟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تَصْط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ِي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ص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غ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بْل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ق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زَام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يُكْ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ضَرُّ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ي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َّخِ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بَّد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تَل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صْف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ِ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ّ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ت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ْيَت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ج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ظ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وفِي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جَمَت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اع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عِب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خ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ن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كّ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غُو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اتِ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ص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لَكّ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ص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عِطَا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ع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ُد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ب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طَاي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خَر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ُو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ْج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نَفَ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ْ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طَا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لاَص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رّ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ج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ح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هُو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ِي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و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يه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حَ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زْرَا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ي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ِب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فِز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لا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َش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ي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م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ش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ز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م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رَ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ِد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ِ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ط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ي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ُ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يُش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س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ه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لِّ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ِس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مَا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يف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ان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ف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ْ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ح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م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رِ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ث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ّ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ِي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ا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ِي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فّ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اَ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84"/>
      <w:footerReference w:type="default" r:id="rId8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0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2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3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4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5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6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7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8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0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1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يّوبَ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08:00Z</dcterms:created>
  <dc:creator>aebc</dc:creator>
  <dc:description/>
  <cp:keywords/>
  <dc:language>en-US</dc:language>
  <cp:lastModifiedBy>2003-asp</cp:lastModifiedBy>
  <dcterms:modified xsi:type="dcterms:W3CDTF">2005-03-30T22:08:00Z</dcterms:modified>
  <cp:revision>9</cp:revision>
  <dc:subject/>
  <dc:title>أَيُّوبَ - الأصحَاحُ الأَوَّلُ</dc:title>
</cp:coreProperties>
</file>