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ثَّانِي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تِيمُوثَاوُ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د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ط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ِب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ُشْت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ذ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ِي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ق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َك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ش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صْ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ق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ق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ج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ق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مَس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د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جَل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ْمُوجَانِ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ِيسِيفُو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لْسِل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ي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َقَ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ف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شْتَ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ُنْ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ن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ب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ُون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ّ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م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فْه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ُعْ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يُودَكَمُذْن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يّ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نْك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نْكِر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ك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ش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اح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جْتَه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كُ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َص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ن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نِب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لِم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كِ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مِينَاي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لِيت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يَقْلِ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س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ْيَتَجَن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و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ر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َ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ا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ْمُبَاحَث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خ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نِب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ل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ف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ُؤَد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د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و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يَسْتَفِي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َاد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ْ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كْب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دِّ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لِ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ك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نُو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زَا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لا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خَائ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ح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صَلِّ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ك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سَا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تَعَلّ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و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ّ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بِ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ضْطِهَاد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ق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ْتِ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ْ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طَهَ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و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تَقَد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د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ضَل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ق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فُو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ك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ح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ْبِي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قْو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ه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ش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و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كْ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ك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س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س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ِّ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ك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يَص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حَ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َاف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تَ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ِلا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عْ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ا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رِيسْك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َط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ْمَاط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ُو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ق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خِيك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و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ْب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قُو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سْكَنْ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ح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جَا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حْتَف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و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ج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ض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رَاز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نْقِ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سَ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َلِّص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َك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ِسْ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ِيسِيفُو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رَاسْت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نْث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ُوفِيم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ِي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ا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ت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د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ن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فَِ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9:00Z</dcterms:created>
  <dc:creator>aebc</dc:creator>
  <dc:description/>
  <cp:keywords/>
  <dc:language>en-US</dc:language>
  <cp:lastModifiedBy>2003-asp</cp:lastModifiedBy>
  <dcterms:modified xsi:type="dcterms:W3CDTF">2005-03-30T22:43:00Z</dcterms:modified>
  <cp:revision>7</cp:revision>
  <dc:subject/>
  <dc:title>رِسَالَةُ بُولُسَ الرَّسُولِ الثَّانِيةُ إِلَى تِيمُوثَاوُسَ - الأصحَاحُ الأَوَّلُ</dc:title>
</cp:coreProperties>
</file>