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أُو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تَسَالُونِيك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ْوَان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َالُونِي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تَذَك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يَا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ق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ِي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ائ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نْتَظ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ك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ظ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حْس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ت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ف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ض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دّ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َق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شَجِّع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ُشْه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هَد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د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مْنَع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ه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شْتِه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ّ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كْ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س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ت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ظ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عْ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ضَاي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شّ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زّ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ُور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وّ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ئ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م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ِي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َاسَ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ق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و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د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َا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تَغ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ن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يَا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ز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حْضِر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ب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ُ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حْ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ص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اجِئ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خ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ِص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ا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ْ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ذ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قْت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بِّر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ذِر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تَبِ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ا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ذ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ج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ن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ش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مْتَح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س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مْتَن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تُ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س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ُنَاش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7:00Z</dcterms:created>
  <dc:creator>aebc</dc:creator>
  <dc:description/>
  <cp:keywords/>
  <dc:language>en-US</dc:language>
  <cp:lastModifiedBy>2003-asp</cp:lastModifiedBy>
  <dcterms:modified xsi:type="dcterms:W3CDTF">2005-03-30T22:41:00Z</dcterms:modified>
  <cp:revision>6</cp:revision>
  <dc:subject/>
  <dc:title>رِسَالَةُ بُولُسَ الرَّسُولِ الأُولَى إِلَى أَهْلِ تَسَالُونِيكِي - الأصحَاحُ الأَوَّلُ</dc:title>
</cp:coreProperties>
</file>