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16.xml.rels" ContentType="application/vnd.openxmlformats-package.relationships+xml"/>
  <Override PartName="/word/_rels/footer3.xml.rels" ContentType="application/vnd.openxmlformats-package.relationships+xml"/>
  <Override PartName="/word/_rels/footer24.xml.rels" ContentType="application/vnd.openxmlformats-package.relationships+xml"/>
  <Override PartName="/word/_rels/footer17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23.xml.rels" ContentType="application/vnd.openxmlformats-package.relationships+xml"/>
  <Override PartName="/word/_rels/document.xml.rels" ContentType="application/vnd.openxmlformats-package.relationships+xml"/>
  <Override PartName="/word/_rels/footer21.xml.rels" ContentType="application/vnd.openxmlformats-package.relationships+xml"/>
  <Override PartName="/word/_rels/footer18.xml.rels" ContentType="application/vnd.openxmlformats-package.relationships+xml"/>
  <Override PartName="/word/_rels/footer22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1.xml.rels" ContentType="application/vnd.openxmlformats-package.relationships+xml"/>
  <Override PartName="/word/_rels/footer14.xml.rels" ContentType="application/vnd.openxmlformats-package.relationships+xml"/>
  <Override PartName="/word/_rels/footer5.xml.rels" ContentType="application/vnd.openxmlformats-package.relationships+xml"/>
  <Override PartName="/word/_rels/footer10.xml.rels" ContentType="application/vnd.openxmlformats-package.relationships+xml"/>
  <Override PartName="/word/_rels/footer13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7.xml.rels" ContentType="application/vnd.openxmlformats-package.relationships+xml"/>
  <Override PartName="/word/_rels/footer8.xml.rels" ContentType="application/vnd.openxmlformats-package.relationships+xml"/>
  <Override PartName="/word/_rels/footer25.xml.rels" ContentType="application/vnd.openxmlformats-package.relationships+xml"/>
  <Override PartName="/word/_rels/footer4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"/>
          <w:color w:val="000000"/>
          <w:sz w:val="36"/>
          <w:szCs w:val="36"/>
        </w:rPr>
      </w:pPr>
      <w:r>
        <w:rPr>
          <w:rFonts w:cs="USAMA NASKH Bold"/>
          <w:color w:val="000000"/>
          <w:sz w:val="36"/>
          <w:sz w:val="36"/>
          <w:szCs w:val="36"/>
          <w:rtl w:val="true"/>
        </w:rPr>
        <w:t>اَلْمُلُوكِ</w:t>
      </w:r>
      <w:r>
        <w:rPr>
          <w:rFonts w:eastAsia="Courier New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USAMA NASKH Bold"/>
          <w:color w:val="000000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color w:val="000000"/>
          <w:sz w:val="36"/>
          <w:szCs w:val="36"/>
        </w:rPr>
      </w:pPr>
      <w:r>
        <w:rPr>
          <w:rFonts w:cs="USAMA NASKH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عَ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لّ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رِ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ب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ق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ر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َض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ِشْبِيّ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ُمِ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ب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قْر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ر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ُوت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ْتُمْ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ِق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ج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ل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ب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قْر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ر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ُوت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يْ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ِق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لَّ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اَم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ْع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نَطّ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ِنْط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ل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قْوَيْ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ِشْبِيّ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بَ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زِلْ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مْسِين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ْت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أْكُ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نَز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ك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سْ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زِلْ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ْت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أْكُ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نَز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ك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الِ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كْب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ضَر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ُكْر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ف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ز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ك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مْسِي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َّ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مْسِينَيْ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ْتُكْر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كَ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إِيلِيّ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ب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ق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ه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ر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ُوت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ه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؟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اص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لِي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لْجَا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لِيشَع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مْكُ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ْرُكُ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نَز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ِك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نَع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صْمُتُو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كُ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ِيح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ْرُكُ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ِيح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ِك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نَع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صْمُتُو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ُمْكُ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رْدُنّ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ْرُكُ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انْطَلَ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ِلاَهُم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بَالَت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ِيد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رْدُن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د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ف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نْف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ب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بَس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لِيشَع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طْلُب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َ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و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ّ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صَع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ؤَا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تَكَل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ك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ص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اص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ْرُخ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ك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ُرْسَانَه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زّ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طْع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رْدُن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نْف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بَال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ُو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تَق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ِق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و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ع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فَتِّ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َر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ْدِيَة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رْسِلُو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َأَلَح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ج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رْسِلُو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فَتّ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دُو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كِ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ذْهَبُوا؟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لِيشَع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ق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د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جْدِبَةٌ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ئْت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صَح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د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لْحً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أَتَوْ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ل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ر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يَاه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دْبٌ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فَبَرِئ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ط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ع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صِبْي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ِغ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خ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رَعُ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رَعُ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عَ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بّ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فْتَرَس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د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رْ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م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م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ز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ُو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ص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طِئ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َ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ح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َاش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د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ب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صُوفِ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آب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حَرْب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صْعَد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مَث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ثَلُ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ي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خَيْلِ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صْعَدُ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دُوم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بِعَتْ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آ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دْ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آبَ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شَافَاط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ن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شَافَاط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دُو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ك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كَلاّ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دْ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آب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و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ف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ْت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عَوَّادٍ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وّ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ب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بَاب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شِي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هَائِمُ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دِي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ت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َصّ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خْتَا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قْط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يِّ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طُ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ُفْس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ق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ّ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حِجَارَة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يَا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ت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مْتَل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ء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وآ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حَارَب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قَل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لا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ُخُم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ب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ْر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وآب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قَابِ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لدَّم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مٌ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ه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آب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وآ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خ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وآبِيّ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هَد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دُ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ج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ق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ّ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أ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َ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يِّبَة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ق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رِسَةَ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حِجَارَت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اسْت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قَال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رَبُو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ر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شْت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ي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ُق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ِك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صْع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و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يْظ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انْص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هِمْ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صَر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َة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وْ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َيْن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ِر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ت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جَارِي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ه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يْتٍ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تَع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ع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يرَان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ع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رِغ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قَلِّل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دْخ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غْلِ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ُ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ْع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قُلِي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غْلَ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ْع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صُبّ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تَل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ْع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بْنِه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ِعَاءً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ِعَاءٌ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يْت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و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يْن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ي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ن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قِيَ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ُونَ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مْسَك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بْز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بْز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رَجُلِه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ئِم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َلْن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لّ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غ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ر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ِو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رْس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َا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ُل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جِيح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ُلاَمِ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ونَمِيَّة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دَع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زَعَج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سَبَ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نْزِعَا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يْش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ت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كِ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يحْزِي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ج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خ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دْعُه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دَع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ي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ض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ً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ت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ْذ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رِيَتِ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َحَبِ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ي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كَ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لَد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صَّا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بِي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رَأ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غُلاَم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حْمِ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َحَم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كْبَت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ظُّ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ت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ضْجَ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ر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غْل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رَجَت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ن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ت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ت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جْ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جع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ذْهَ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تٌ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ت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سَلاَمٌ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ش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غُلاَمِه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سُ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َعَوَّ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ك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انْطَل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رْمَ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آ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جِيح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ُلاَمِ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ونَمِيَّة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اُرْكُ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ِقَائ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زَوْجِ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وَلَد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ت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سَلاَمٌ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س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ْ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يح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دْف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د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ر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ت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بِرْن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فَقَالَت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ْدَعْنِي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جِيحْزِي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ُشْد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قَو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كّ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طَلِق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د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بَارِك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رَك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جِبْ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كّ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ْرُكُ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بِع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وَج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يح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ُكّ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صْغ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ِق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ب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ت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ص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ُضْطَج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رِير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غ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ِلَيْ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م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سَخ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لَد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م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م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ط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يح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ُ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ونَمِيَّةَ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دَعَا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حْ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ك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ف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ج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رَجَتْ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لْجَا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ل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غُلاَمِ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ض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ِد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بِي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لُ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ِي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لْتَق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قُو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ط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ّ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لْت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ثّ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ّ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ل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و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طّ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لِي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رِف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وَصَ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أْكُل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ل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ُو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ِ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كُل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قِيقً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أَلْ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ِ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ص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أْكُلُو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د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ِدْر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لِيش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حْض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ك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غِي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و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رَاب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أْكُلُو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دِمُ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ا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أْكُ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فْض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مْ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4</w:t>
      </w:r>
      <w:r>
        <w:rPr>
          <w:rFonts w:cs="USAMA NASKH"/>
          <w:sz w:val="36"/>
          <w:sz w:val="36"/>
          <w:szCs w:val="36"/>
          <w:rtl w:val="true"/>
        </w:rPr>
        <w:t>ف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ك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َ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ع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ف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ج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رَا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رَص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ُز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س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غ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عْمَا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وْلاَتِه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ْ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َصِ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ار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نْطَ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اه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ِت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زَ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ُل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ِيَاب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ص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ع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ش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َصِ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ِت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حْي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ْ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َص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عَرّ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زّ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ع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خَي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رْكَب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س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غْتَ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ح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طْهُر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ع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ر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ش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ْرَص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َرْ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ه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غْتَ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طْهُر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غَيْظ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لّ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ُو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َا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مَل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غْتَ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طْهُرْ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غَط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ح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ب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غ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َهُ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ْ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ِ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ُذ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أَلَح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ب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عْمَان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م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غْ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ُ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بْدِك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سْتَن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جُو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ر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م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سَلاَمٍ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َا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يح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ت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ع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ضَر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ئً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يح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عْمَا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ع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كِ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ك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ِق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سَلاَمٌ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سَلاَم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ُلا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عْط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ز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ُلّ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ٍ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عْمَان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قْ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زْنَتَيْن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أَلَح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ز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ِيس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ُلّ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ِي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ف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غُلاَم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حَمَلا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ك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د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وْد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ط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نْطَلَق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يحْزِي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كَب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ِقَائ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خْ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أَخْ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زَيْت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رُو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ب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وَار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فَبَر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ع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لْص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ِنَس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َد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ر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لثَّلْج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لِيشَع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ق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يّ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ن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لْن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شَ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ض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ن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ذْهَبُو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قْ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ذْهَب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ف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شَب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شَ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اء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رِيَةٌ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قَط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أ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ض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لْ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ط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دِيد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رْف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نَفْسِ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َ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آ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ُلاَ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حَلَّت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حْذ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ب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ض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ذّ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حَفّ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َّتَيْ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اضْط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خْبِر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ضْطَجَعِ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آخُذَ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وثَان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ي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ق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حَا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مَدِين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رَج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ِي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رْكَبَات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ُلا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عْمَلُ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َ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مْ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ُبْصِر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بْص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ضْ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عَمَى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عَ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تْبَ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فَتِّ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ي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ُبْصِرُو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يُ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بْص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لِي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آ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ضْرِ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ضْرِب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ت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سَيْف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ِقَوْسِ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شْرَ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طَل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هِمْ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َأَو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رِ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طْلَ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نْطَل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ي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ْ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ْ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حَا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د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صَر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ِ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ُ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ِب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ئِ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رَخ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خَل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يُخَلِّص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َلِّصُ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عْصَرَة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ت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نَأْكُ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د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فَسَلَق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كَلْنَا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خَر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نَأْكُ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خَبّ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ه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جْتَا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س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سَد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ل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قَبْ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شُّيُوخ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ات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ظُرُو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غْل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ْصُ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َم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َهُ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ك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رَّس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ز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ُ؟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شَاق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يْل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نْ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ن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و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رُ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عَيْن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رْ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صَاحِبِ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مُو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لْج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ن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مُوت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ِسْتَحْيَو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تَل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ْن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ِش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ي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خِي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تَأْ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ِد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ن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ِش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ِي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يْ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مِيرَه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ح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ج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ُسِ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ُرْ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ي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َمَرُو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ي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َمَر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بَعْضٍ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ن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ش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كِت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تَظ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َادِف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رّ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ُ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وّ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ح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بُو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م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بُو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ِي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وّ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خِلاً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بِيدِ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أُخْبِر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عَ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ي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خْتَب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ق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َض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ي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خ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فَلْي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ق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ق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ظ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ظ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نَوْ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ن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رَى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كَب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يْل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ظُرُو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انْطَل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آ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آ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َ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جَلَتِ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ح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شَاق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يْل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نْد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ن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ا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ز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كَيْل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ي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نْد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و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ر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ذلِ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دَا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ات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طَلِ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ي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غَرّ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َغَرّ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ج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نِينٍ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قَا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طَل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غَرّ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نِين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ن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صْرُ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قْلِ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يحْز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ُ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ُ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ظ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ص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قْلِ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يحْزِي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ص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ص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لا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ك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ِمَشْق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ْ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ِي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حَزَائِي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سْتِقْ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أ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َ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سْتِقْب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يْ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م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ْ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ش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َ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شِف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شْف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تً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ظ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ثَب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ج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ت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ُصُو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ُبّ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ُحَط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طْفَا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َامِلَهُمْ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ظِيم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ي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ِبْ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غَمَ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ش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م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نِينَ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د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حِي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كَبَا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ِيَامِ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عَ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د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ص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قْ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ن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ِه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و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قَات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م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لْع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رَا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بْ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ر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قَاتَل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ِيضً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ش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قْو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نّ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لْعَاد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مْش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قِم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خْو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خْد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خْدَع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نّ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ل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َح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فْت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هْر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تَظِرْ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ف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ُلا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وّ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لُوس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د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نَا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ائِد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ص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ُ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َح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ت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أَ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د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زَابَ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ي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سْتَأْ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ئِل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حَائِ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حْجُو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ُطْل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َا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ِيّ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ِلا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زَا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فِنُه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رَب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سَلاَم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لاَمَ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كَذِب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أَخْبِرْن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بِ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َح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بَا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و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ر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ُو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عَ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رَا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بْ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ُس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هَز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طَ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رَعِيل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رَك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رَع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رَا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ق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رَع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قْبَا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َاعَةً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رَام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ر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ِ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ِق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قُو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سَلاَمٌ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ك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ِق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سَلاَمٌ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لسَّلاَ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ئ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ق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جعْ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ك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ان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سَلاَمٌ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لسَّلاَ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ئ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ق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جِع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السّ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سَو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مْش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جُنُونٍ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رَام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شْدُدْ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شُ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كَب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كَب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صَادَ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ق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زْرَعِيلِي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زَا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ِحْ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ثِيرُ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ر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خَزْي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خِي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فَقَب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و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ِرَاع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ه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كَبَ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بِدْ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الِثِ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رْف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لْ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ص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زْرَعِيلِي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ك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ِِمْ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ِ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ُجَاز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ق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رْف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لْ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ق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ُسْ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طَار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ضْرِبُو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ضَر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ك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ق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ِبْلَعَا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جِ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فَأَرْك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د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رَع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زَا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حّ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أُثْمُ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زَيّ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طَلّ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وَّة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ت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زِ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ت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ه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ف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أَشْ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ِصْيَا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طْرَحُوه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طَرَح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س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اس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فْتَق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ْع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دْفِن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ٍ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دْفِن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مْجُ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رِّجْ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فّ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دَيْ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ف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بَر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ِشْ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ِلا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زَابَ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ث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زَا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دِم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و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زَابَلُ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رَ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ص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ِس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كَب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د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َصَّ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ِلاَ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صْل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جْ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كُمْ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ف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ُو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ِ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نُ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ُرَ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عَلُ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مَلّ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فْعَلْ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سَا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قَو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عَال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رَعِيل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َوْ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ِس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ُو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لا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رَع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ب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جْع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وم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َاح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رِيَاء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ص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تَل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ظَم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عَارِ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هَن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رِد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ئ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ق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صَاد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خ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نُس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َة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مْسِك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يَاءً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أَمْسَك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ي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تَل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ق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ً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صَاد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ك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لاَق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بَار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ظ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ِك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نَادَاب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عَمْ</w:t>
      </w:r>
      <w:r>
        <w:rPr>
          <w:rFonts w:cs="USAMA NASKH"/>
          <w:sz w:val="36"/>
          <w:szCs w:val="36"/>
          <w:rtl w:val="true"/>
        </w:rPr>
        <w:t>». «</w:t>
      </w:r>
      <w:r>
        <w:rPr>
          <w:rFonts w:cs="USAMA NASKH"/>
          <w:sz w:val="36"/>
          <w:sz w:val="36"/>
          <w:szCs w:val="36"/>
          <w:rtl w:val="true"/>
        </w:rPr>
        <w:t>ه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صْع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كَب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ي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َبّ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أَرْك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كَبَ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ن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بُ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دْ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بِد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هَنَ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فْ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بَعْ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ُق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ِيش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ف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َ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عْتِك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بَعْل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نَاد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َ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ن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نِب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اَبِس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خْرِ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ا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َ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اَبِس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هُو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ك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بَ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فَتّ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َ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ْدَهُمْ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قَرّ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ُحْرَقَات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ُس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تَه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س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ثَّوَالِث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ضْرِبُو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ضَرَ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َرَح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ثَّوَالِث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أَخْ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حْرَق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وَكَس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د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زْب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وَاسْتَأْ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ج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اهُو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س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بْن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ْ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حَفّ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سّ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طِئ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ص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اد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رَّأُوبَي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َنَسّ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اشَا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رُو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أَ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ان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ب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ي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شَ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رِق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تِ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ُرْضِع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ر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بَّأ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ْتَل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خْتَب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ن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لِ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اّ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سُّع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دْخ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تَحْلَ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أَم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فْعَلُون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لثُّل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رُ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الثُّل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ثُّل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عَا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تَحْرُ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صَّد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الْفِرْق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ر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رُ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تُحِي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َا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لا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َد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ُف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ْتَل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رُو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ُخُولِ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اخ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ر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ِ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ت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لا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ْس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دِير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هَاد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لّ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سَ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ف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ُو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ِي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نَظ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نْ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افِ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أَبْوَاق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شَق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رَخَت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خِيَان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ِيَانَةٌ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ئ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وّ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خْرِج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ُفُو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ْب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قْتُ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سَّيْف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ف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َاد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ت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شَّعْب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د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ذَابِ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س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َاثِي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َابح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ظّ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جَلاّ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سُّع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نْ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لُوك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تَرَا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اه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ش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ظَب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نْتَز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ق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كَهَنَة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دْخ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ائِج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ُف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قَوّ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دْخ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لِيَأْخُ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َم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هَدِّمً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م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رَم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حَا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جْع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وَا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َم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ُنْدُو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ثَق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ق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ِط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رِ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دْخ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ُنْد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س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جُو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د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حْسُو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وَك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فَق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نَّج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بَنَّا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لِبَنّ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ِي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حّ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ِجَا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شِ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خْش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نْحُوت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رْم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ْف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رْمِيم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ُس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قَصّ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ا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وَا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اخِ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فَع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غ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َم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َاس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َّمُو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ط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غ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مَانَة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دْخ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كَهَنَة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َّ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قْدَا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ج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َت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ت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ل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ّ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زَا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ِم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هُوزَاب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ُوم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ر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أَ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طِئ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ْ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تَضَر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أَ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ايَقَ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خَلِّص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ِي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ط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وَقَ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ر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هُوأَ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ر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ج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ن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ض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دَّوْس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أَ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بَرُو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أَ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أَ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ط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بَرُو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رْسِيّ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مَ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َ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ك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ُرْسَانَه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ِهَامً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ِهَام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رَكّ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وْس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رَك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فْت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ْق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فَتَح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رْم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رَم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سَه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ا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ه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ا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نَاء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هَام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أَخَذ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ضْ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قَف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ر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ر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نَاء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َّاتٍ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فَنُو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ُز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ف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ُز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طَ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ْلَيْه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ضَاي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أَحَا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َح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حِ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ه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أْصِ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طْرَح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ْ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ف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أَ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ْ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أَ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حَرْب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ت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أَ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س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عَد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ُو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نْتَز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ق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ثَبّ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َا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ت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ات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ْت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بَاء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خَطِيَّتِ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ل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اَ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ل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تَ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أَ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ت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اجَهَةً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َلْعَوْس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َو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ّ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وْسَج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ر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ف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ُ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تَمَج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ْج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سْق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كَ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ص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رَاء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اجَه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هُو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انْهَز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يْمَ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مْس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م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او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ِرَاع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جُو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رُّهَ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بَرُو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ع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أَ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ص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فَت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ت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خ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ت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حَم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زَر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ّ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صْي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تَرَد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ضْطِج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مِ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طِئ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خ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ر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ِت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فِ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حْجُو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طْل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إِسْرَائ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كَل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خَلَّص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آش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بَرُو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تَرْ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نْتَز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ق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ر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َ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ْهُر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ؤُ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طِئ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َفَت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لّ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ت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ْ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شَلّ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ه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ح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رْص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ل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ت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ل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تْن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ح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فْص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ُخُو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رْص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ت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ضَر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َامِلِهَ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ح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ن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ح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ف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ثَبّ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ح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د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ح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ح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ح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تَيْ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طِئ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فَفَت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م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الِث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ج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لْعَادِيّ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قَت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م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طِئ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غْل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آ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ان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ا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جَ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ت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ب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وَفَت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م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ت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و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زِّيّ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فَق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م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و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دُوق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ُو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نْتَز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ق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َق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مَلْي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ب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فَق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مَل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سْتَ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ج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َ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وْ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ِ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ضْرَاء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ص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َق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م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ُحَار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حَاص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غْلِبُو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ص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أَرَام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لَة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غْل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س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بْنُ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لِّص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ائِم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ّ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جُو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دِيّ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ب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ص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غْل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س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ِمَشْق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ِمَشْق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ِب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ك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ِنَاعَ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ذْبَح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يْث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ِمَشْق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ْب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أَوْ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ْرَق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قْدِ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كِي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ش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ْبَح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م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ِمَالِي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ق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قْدِم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قْدِم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كَائِ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ُش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ْر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بِيحَة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م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سُّؤَال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وَا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رْحَض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صِي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جَارَة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رِو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يّ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س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ن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لْمَنْأَ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زْي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ِيَا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و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ؤ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ز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ب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وْث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جْ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اص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ن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سْكَ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ل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اب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وز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دِي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ع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تَّ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س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ائ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َ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َامُو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ُسْتَق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رْتَفَ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ُ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وَا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حَصَّن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ص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و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ضْرَاء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أَوْق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ق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إِغَاظ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عَ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صْن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ر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أَشْ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ُرُق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د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ي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ائِ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ص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ء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ل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فِي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أَقْف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رَف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ائِ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ه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ط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هَاد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ط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ْلَه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ر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َ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ْبُوك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جْل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وَار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ْ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عَب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ن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رَا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فَاء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إِغَاظَ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فَ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حّ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ْد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ائ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ُو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َر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ذَل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ه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َح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ل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َا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ب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ع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ط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سُ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ق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و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فَرْو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سْكَ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مْت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ُنِ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كَ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ب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ف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سْكَن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ب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تُ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بْعَ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َيْتُ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عَلِّ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ّ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ِه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ض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ُ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ك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كّ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ُو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رْج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ِي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وَالْعُوّ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بْح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رْتَا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سَّفَرْوَايِم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دْرَمّ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نَمّ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فَرْوَايِ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ّ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طْرَاف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رْتَفَع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ّ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عْب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ِه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ع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عَادَا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وَ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ّ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ائِض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وَائِ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بُد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ذ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ت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عَ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مْدُو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جُد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ذْبَح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وَا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حْ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شّ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ت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ر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س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طَ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ر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ت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ْقِذ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دَائِكُمْ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دَ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ول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ّ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عْب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َاثِي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س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َرِيّ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سْتَ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ُو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ز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مَاث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ط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وَار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ح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ق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عَو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نَحُشْتَان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تَّك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الْتَص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ف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س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جَح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عَ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عَب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ُخُوم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وَا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حَصَّنَة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ب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لْمَنْأَ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اصَر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أَخَذ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ن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د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حَزَ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س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ِذ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س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ض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ل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اب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وز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جَاو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ه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مَلُو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اب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ْحَا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ص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طَأْت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َلْتُ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ز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ذَّهَب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جُو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ش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دَّع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ش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ْت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بْسَار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بْشَا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ن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ُ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صَّا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ِ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ا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سَجِّل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ْشَاقَى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حَزَقِيّ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تِّ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تَّكَل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ف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شُو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أ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حَرْب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تَّك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ص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تَّك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كَّا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ص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ضُوض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وَك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ف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ثَقَبَتْهَ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تَّك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تَّكَل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ز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رْتَفَع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ذَابِح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أُورُشَلِيم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ه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ُعْط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ْف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كِب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ِغ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ُرْسَان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خْرِب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خْرِبْهَا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ِ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ا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رَبْشَاقَى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أَرَام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هَ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كَلِّ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يَهُو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ور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ْشَاقَى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اَ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ذِر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وْ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كُمْ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ْشَا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يَهُو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دَع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ْقِذ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ْعَل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َّك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ْقَا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ْقِذ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حَزَقِيّ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عْق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ُلْ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فْ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ين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ئ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آخُذ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أَرْض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نْ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م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رُو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يْت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س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ْي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ُوت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غُر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ْقِذُن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ق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فَاد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فَرْو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ي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وّ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ق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ق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ْق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ي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فَسَك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جِي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َل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جِيبُو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ِ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َا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سَج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ثِيَا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مَزَّق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ْشَاقَى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ِس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ِ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غَط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ِس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ش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مُو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ِد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أْد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هَا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جِ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ل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وِلاَد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ْشَا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عَي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ُوَبِّ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ُ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لا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جُودَة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شَع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شَعْي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َيِّدِ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د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ب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سْقِط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ه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ْشَا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بْ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خِيش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رْهَا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و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حَارِبَ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ك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دَع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َّك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إِهْلاَك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ق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هْلَ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وز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ا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د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سَّا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ف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فْرَو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ي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وَّا؟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رَأ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ش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ا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رُوب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رْض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أ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ذُ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َع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ِ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ظُ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ْحَا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عَي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يّ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َاضِي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د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ِه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ِه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ن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خَش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جَ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بَادُو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ِّص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ْدَكَ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ش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مُو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ل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ْحَا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ْت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حْتَقَر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تَهْز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ذ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حْو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غَض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دَّف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وْت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ف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سُ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يّ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لْت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كَب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ل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ق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ز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و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رْو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لْو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رْمَل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ف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ر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يَا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رِي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نَش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َم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لْج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صْ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سْمَع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نَع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د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وَّرْتُ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خْ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َصّ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وَا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ِب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فَسُكّ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ص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رْت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جِ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لنّ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خْض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حَشِي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ط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مَلْف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مُوّ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جُلُو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ُرُوج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ُخُو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يَجَا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ّ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يَجَا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جْرَف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ذُ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ِزَا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ج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فَت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ُد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اَمَةٌ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ِرّ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ِلْف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زْر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حْص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غْر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ر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ثْمَار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وَ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ق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أَص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ف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ْق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قِي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نّ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ِهْيَوْ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غَي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ه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تُر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تْرَس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ج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خ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وَأُح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ُخَلِّص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ِي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ْف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ثَ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يْتَة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فَ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ْحَا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ينَو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ج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سْر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دْرَمَّل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رَآص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جَو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رَاط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سَرْحَدّ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ش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مُو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و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ِيش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وَج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أَم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ِ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ك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ش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ُس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ِي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ك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لاَتَ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مُوعَ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ْفِي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أ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نْقِذ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ح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شَعْي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رْ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ينٍ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أَخَذ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ض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ب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بَرِئ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إِشَعْي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لا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ْف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شَعْي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اَ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ظّ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رَج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رَجَاتٍ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ظّ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رَجَات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ظّ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رَجَاتٍ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ش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رْ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ظّ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دَّرَج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دَرَج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رَج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رَاء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ُود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اَ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اَ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ِض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خَائِ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طْ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ز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يّ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لِح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زَائِن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ْطَنَ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ش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ِجَا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ِي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ك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زَائ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َّا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ش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حَزَقِيّ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خ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ِد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ِص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إِشَعْيَ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جَيّ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ي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رُو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ِر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قَن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فْصِيبَة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َ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َا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بَع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ر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بَد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ر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عَب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فَاء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تَخْ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ن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وَاب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إِغَاظَ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ر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خْ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َد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زَحْز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ف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ص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سَى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ضَل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َ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ج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ُو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صْنَا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ط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ذُنَا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ي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طْ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ْس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ْس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حْ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يَمْس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قْل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أَرْف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يرَاث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دْف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د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ه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د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غِيظ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سَ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ِ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ان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طِي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سْ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سْ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ز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شُلّ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رُو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طْبَة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ُو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ب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صْن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ل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فَت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ات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سْ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ز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ن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يَ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د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صْقَة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سْتَ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ِمَالاً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م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شُلا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حْس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دْخ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رِ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يَدْف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وَك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دْف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رْم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لِلنَّج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بَنَّا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نَّحَّات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شِ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ش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حُوت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ْم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َاس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ْفُو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ي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مَانَةٍ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تِب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رَأ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ف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جُو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ف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ك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ف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ً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قَرَأ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ف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كْب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س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ج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شْت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ن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ِيق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كْب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اف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س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ْ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ل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ق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رْح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ر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ِيَاب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كِ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ِ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لَّمُو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كّ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َأ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وْق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غِيظ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شْتَ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طَفِئ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ْت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وَاض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كّ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هَ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عْ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زّ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ك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ضُم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ُض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س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ل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ضِع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ر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وَابً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ورُشَل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غ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ب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ذ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نْ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هَاد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َرَائِ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ف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كْت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فْ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هْد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ظ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رْ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ُر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صْنُو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لسَّار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حْر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ُق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مَا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لاَ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صْن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وق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قِدُو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ِلْبَع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قَم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َنَاز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ر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حْر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ق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ُب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ذَر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ُب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ه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أْب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سِج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سَّارِي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قِ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س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ط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خْوَتِ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و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ن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َب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ولَ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أَب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ثْنَم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ص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وِ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رْكَ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ر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نَّا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الْمَذَاب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ل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َذَاب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ر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د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ذَر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ُبَا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ر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الْمُرْتَفَع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ب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لا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شْتُور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ِيدُو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كَم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وآب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مَلْك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رَا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جَّ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ط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و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َا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ظ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ط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ذَا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ُرْتَف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دَم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ح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ُب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رِيَة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ب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حْر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جّ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اَم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ى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دَعُو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َرِّك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ظَامَ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ظ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إِغَاظ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زَا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ش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َاب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ص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ص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ض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ك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م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ش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ص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ح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َرّ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تَّرَاف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صْن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ئ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َا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كْت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و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ُ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ض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ض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غَاظ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غَاظ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سّ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ز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ف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خْتَر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خ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ُرَا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ِق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ت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جِ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آ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وَأَرْك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جِدّ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ر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سَ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ّ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ُوط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بْنَة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ؤُ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وَأَس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خ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غَر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ذَّهَب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وَم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خ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غ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ق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و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فِرْع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دَف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رْعَوْ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وِيم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طَا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د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خْوٍ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بِي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د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ومَة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ؤُ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ُوخَذْن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ن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مَر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ُز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ِلْد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غُز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غُز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وآب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غُز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بِي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نْزِ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ر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فَك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ِي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غْفِ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ُ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صْر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ُوش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ُو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ُوخَذْن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خ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ِصَا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ُوخَذْن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َاصِرُون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ُؤَس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ِصْيَا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ْك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س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أ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ْب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ُنّ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قْيَا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َا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س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أ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ِصْي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قْو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أ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اَ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صُّنّ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قْي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م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َّ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غ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ِدْقِيَّ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ِّيط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بْنَة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قِيم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َح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َر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ُوخَذْن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ْ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ْل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دَخ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ِص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د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ِدْقِيّ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اس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ش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ب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فَثُغِ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و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ِلْد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دِير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رِّيّ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تَب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ي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ِ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دْر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ِيح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فَرّ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يُو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صْع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لّ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ل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يّ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سِلْسِل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م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ب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س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ُوخَذْن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ُوزَرَا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ر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نَّا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و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د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د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ِ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رَط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ه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ُوزَرَا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رَط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َا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رّ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َلاَّح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أَعْم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قَو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سّ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ِلْدَان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حَا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الْقُد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رُّف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َقَا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صُّ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ُو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الْمَجَا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َنَاضِح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لذَّه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لْفِض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رَط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الْعَمُو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قَوَا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ز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ن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دَوَا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ثَ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رْتِف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ح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رْتِف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شَّب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رُّمَّا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د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حَاس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بَكَة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ئ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ف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ار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لاَثَة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ص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ج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أَخَذ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ُوزَرَا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ْلَة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ت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َاة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سُ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ه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ق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ُوخَذْن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ك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فَا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ِج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صْف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م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ثَن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حَ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ر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حُوم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طُوفَات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از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عْك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ِجَالُ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رِجَال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ِلْدَانِيّ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سْكُ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عَب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يْرٌ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م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ث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كِ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صْفَا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غ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ِلْدَانِيِّين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/>
      </w:pP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ُود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َلُّ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يَا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وَ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خَي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رْسِي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رَا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وَغ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جْن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َا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وَوَظِيف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ظِي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ئ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َاتِهِ</w:t>
      </w:r>
      <w:r>
        <w:rPr>
          <w:rFonts w:cs="USAMA NASKH"/>
          <w:sz w:val="36"/>
          <w:szCs w:val="36"/>
          <w:rtl w:val="true"/>
        </w:rPr>
        <w:t>.</w:t>
      </w:r>
    </w:p>
    <w:sectPr>
      <w:headerReference w:type="default" r:id="rId50"/>
      <w:footerReference w:type="default" r:id="rId51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" w:hAnsi="USAMA NASKH Bold" w:cs="USAMA NASKH Bold"/>
        <w:color w:val="0000FF"/>
        <w:sz w:val="28"/>
        <w:szCs w:val="28"/>
        <w:lang w:bidi="ar-LB"/>
      </w:rPr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2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23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24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" w:hAnsi="USAMA NASKH Bold" w:cs="USAMA NASKH Bold"/>
        <w:color w:val="0000FF"/>
        <w:sz w:val="28"/>
        <w:szCs w:val="28"/>
        <w:lang w:bidi="ar-LB"/>
      </w:rPr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4</w:t>
    </w:r>
  </w:p>
  <w:p>
    <w:pPr>
      <w:pStyle w:val="Normal"/>
      <w:pBdr>
        <w:bottom w:val="single" w:sz="12" w:space="1" w:color="000000"/>
      </w:pBdr>
      <w:rPr>
        <w:rFonts w:ascii="USAMA NASKH Bold" w:hAnsi="USAMA NASKH Bold" w:cs="USAMA NASKH Bold"/>
        <w:color w:val="0000FF"/>
        <w:sz w:val="28"/>
        <w:szCs w:val="28"/>
        <w:lang w:bidi="ar-LB"/>
      </w:rPr>
    </w:pPr>
    <w:r>
      <w:rPr>
        <w:rFonts w:cs="USAMA NASKH Bold" w:ascii="USAMA NASKH Bold" w:hAnsi="USAMA NASKH Bold"/>
        <w:color w:val="0000FF"/>
        <w:sz w:val="28"/>
        <w:szCs w:val="28"/>
        <w:lang w:bidi="ar-L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" w:hAnsi="USAMA NASKH Bold" w:cs="USAMA NASKH Bold"/>
        <w:color w:val="0000FF"/>
        <w:sz w:val="28"/>
        <w:sz w:val="28"/>
        <w:szCs w:val="28"/>
        <w:rtl w:val="true"/>
        <w:lang w:bidi="ar-LB"/>
      </w:rPr>
      <w:t xml:space="preserve">مُلوكِ الثّاني  </w:t>
    </w:r>
    <w:r>
      <w:rPr>
        <w:rFonts w:cs="USAMA NASKH Bold" w:ascii="USAMA NASKH Bold" w:hAnsi="USAMA NASKH Bold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4:51:00Z</dcterms:created>
  <dc:creator>aebc</dc:creator>
  <dc:description/>
  <cp:keywords/>
  <dc:language>en-US</dc:language>
  <cp:lastModifiedBy>Laptop</cp:lastModifiedBy>
  <dcterms:modified xsi:type="dcterms:W3CDTF">2005-02-18T04:03:00Z</dcterms:modified>
  <cp:revision>7</cp:revision>
  <dc:subject/>
  <dc:title>اَلْمُلُوكِ الثَّانِي - الأصحَاحُ الأَوَّلُ</dc:title>
</cp:coreProperties>
</file>