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footer17.xml.rels" ContentType="application/vnd.openxmlformats-package.relationships+xml"/>
  <Override PartName="/word/_rels/footer11.xml.rels" ContentType="application/vnd.openxmlformats-package.relationships+xml"/>
  <Override PartName="/word/_rels/footer16.xml.rels" ContentType="application/vnd.openxmlformats-package.relationships+xml"/>
  <Override PartName="/word/_rels/footer10.xml.rels" ContentType="application/vnd.openxmlformats-package.relationship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footer9.xml.rels" ContentType="application/vnd.openxmlformats-package.relationships+xml"/>
  <Override PartName="/word/_rels/footer36.xml.rels" ContentType="application/vnd.openxmlformats-package.relationships+xml"/>
  <Override PartName="/word/_rels/footer21.xml.rels" ContentType="application/vnd.openxmlformats-package.relationships+xml"/>
  <Override PartName="/word/_rels/footer12.xml.rels" ContentType="application/vnd.openxmlformats-package.relationships+xml"/>
  <Override PartName="/word/_rels/footer27.xml.rels" ContentType="application/vnd.openxmlformats-package.relationship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1.xml.rels" ContentType="application/vnd.openxmlformats-package.relationships+xml"/>
  <Override PartName="/word/_rels/footer15.xml.rels" ContentType="application/vnd.openxmlformats-package.relationships+xml"/>
  <Override PartName="/word/_rels/footer33.xml.rels" ContentType="application/vnd.openxmlformats-package.relationships+xml"/>
  <Override PartName="/word/_rels/footer24.xml.rels" ContentType="application/vnd.openxmlformats-package.relationships+xml"/>
  <Override PartName="/word/_rels/footer30.xml.rels" ContentType="application/vnd.openxmlformats-package.relationships+xml"/>
  <Override PartName="/word/_rels/footer8.xml.rels" ContentType="application/vnd.openxmlformats-package.relationships+xml"/>
  <Override PartName="/word/_rels/footer25.xml.rels" ContentType="application/vnd.openxmlformats-package.relationships+xml"/>
  <Override PartName="/word/_rels/footer34.xml.rels" ContentType="application/vnd.openxmlformats-package.relationships+xml"/>
  <Override PartName="/word/_rels/footer18.xml.rels" ContentType="application/vnd.openxmlformats-package.relationships+xml"/>
  <Override PartName="/word/_rels/footer26.xml.rels" ContentType="application/vnd.openxmlformats-package.relationships+xml"/>
  <Override PartName="/word/_rels/footer35.xml.rels" ContentType="application/vnd.openxmlformats-package.relationships+xml"/>
  <Override PartName="/word/_rels/footer19.xml.rels" ContentType="application/vnd.openxmlformats-package.relationships+xml"/>
  <Override PartName="/word/_rels/footer20.xml.rels" ContentType="application/vnd.openxmlformats-package.relationships+xml"/>
  <Override PartName="/word/_rels/document.xml.rels" ContentType="application/vnd.openxmlformats-package.relationships+xml"/>
  <Override PartName="/word/_rels/footer23.xml.rels" ContentType="application/vnd.openxmlformats-package.relationships+xml"/>
  <Override PartName="/word/_rels/footer29.xml.rels" ContentType="application/vnd.openxmlformats-package.relationships+xml"/>
  <Override PartName="/word/_rels/footer14.xml.rels" ContentType="application/vnd.openxmlformats-package.relationships+xml"/>
  <Override PartName="/word/_rels/footer32.xml.rels" ContentType="application/vnd.openxmlformats-package.relationships+xml"/>
  <Override PartName="/word/_rels/footer7.xml.rels" ContentType="application/vnd.openxmlformats-package.relationships+xml"/>
  <Override PartName="/word/_rels/footer22.xml.rels" ContentType="application/vnd.openxmlformats-package.relationships+xml"/>
  <Override PartName="/word/_rels/footer28.xml.rels" ContentType="application/vnd.openxmlformats-package.relationships+xml"/>
  <Override PartName="/word/_rels/footer13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color w:val="000000"/>
          <w:sz w:val="40"/>
          <w:szCs w:val="40"/>
        </w:rPr>
      </w:pPr>
      <w:r>
        <w:rPr>
          <w:rFonts w:cs="USAMA NASKH Bold;Times New Roman"/>
          <w:color w:val="000000"/>
          <w:sz w:val="40"/>
          <w:sz w:val="40"/>
          <w:szCs w:val="40"/>
          <w:rtl w:val="true"/>
        </w:rPr>
        <w:t>أَخْبَارِ</w:t>
      </w:r>
      <w:r>
        <w:rPr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color w:val="000000"/>
          <w:sz w:val="40"/>
          <w:sz w:val="40"/>
          <w:szCs w:val="40"/>
          <w:rtl w:val="true"/>
        </w:rPr>
        <w:t>الأَيَّامِ</w:t>
      </w:r>
      <w:r>
        <w:rPr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color w:val="000000"/>
          <w:sz w:val="40"/>
          <w:sz w:val="40"/>
          <w:szCs w:val="40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color w:val="000000"/>
          <w:sz w:val="36"/>
          <w:szCs w:val="36"/>
        </w:rPr>
      </w:pPr>
      <w:r>
        <w:rPr>
          <w:rFonts w:cs="USAMA NASKH;Times New Roman"/>
          <w:color w:val="000000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تَشَد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ظّ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ل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ِئ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ُض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ف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صْع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َار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ّ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م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ح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صَلْ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مَاع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أ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ح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اء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سْأ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َّك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ثْبُ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َّك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ُ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أَعْط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ْرِف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ْرُ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دْخُ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كُ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ُلَيْمَا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أ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ن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و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ا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غِضِي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ْرِف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َّك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ْرِف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ن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و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رَا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ك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ف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ُرْسَا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ع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ك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ذّ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جَا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جُمَّي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ْ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ر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جَمَا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ِي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ثَمَ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أَصْ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كَ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ِت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ر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ث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رِ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لْك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أَح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َّا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ا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ُكَلاَ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بْ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قَدِّ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وق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خ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طِ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خُب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جُو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ئِ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مُحْرَق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ء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سُّ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هِ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وَاس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الْ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ِه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َعُه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يق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ُح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د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ُرْجُو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ِرْمِ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سْمَانْجُون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ه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قْش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َد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رْس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رْو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نْد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ه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لْيُعِ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ثْ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جِي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َطَّا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ط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ش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نْط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ِيد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ِي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ث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ث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يْتٍ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ِتَا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َام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هْ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لْك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حُو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ه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ُح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د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ج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ُرْجُو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سْمَانْجُون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ت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ِرْمِز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ق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قْش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خْتِر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ِر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َم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ك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نْط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ع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زّ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ُرْسِل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ِي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ِيَاج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مَا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ف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ْعِ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ع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جْنَب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ُج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َّا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ا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ّ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كَلاَ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شْغ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شَر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اء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ّ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د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بُوس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شَر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لْك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َّس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طّ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ذِّر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ي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ُ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الرِّو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تِفَا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ش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لِص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الْ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ش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ْو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ش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لِص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خ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اَس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رَصّ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ج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ي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َم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ذَّ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وَايِ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غَش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خْش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ت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يطَا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صَارِي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ه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قَ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ُوب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يطَا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د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ْض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ش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ّ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م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ش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اَل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هَب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د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ُو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ا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يَاغ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شَّا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هَ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جْنِح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َس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ئِ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ن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َس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جَن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َس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ئِ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ن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َّص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ن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أَجْنِح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بَسِط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ل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جْه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نْجُون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ْجُو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رْمِ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تّ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ُوب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ُود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اج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يْ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س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حْ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ُود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مَّا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سِ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أَوْ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ُود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س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ْ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كِين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وَ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ْس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بُوعَز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ْض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تِفَا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بُو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َوّ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د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تِفَا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يْط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ي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ائِر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شِب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ثّ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د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ي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ِدَار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ذِّر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ِي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دِي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ِثّ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ف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ِك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ْك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جِه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جِه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جِه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جِه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ح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جَاز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غِلَظ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ف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ْسَن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ث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حِض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س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اغْتِس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س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رِّب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ح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تَس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ئ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سْم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س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ئ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س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ضَح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دّ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صَار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ش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َارِي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ُحَا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ْ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ُفُو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نَاضِ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نْتَه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لْعَمُود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رَت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ج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ُود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بَك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غْط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َت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ج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ُود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الرُّمَّا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بَكَت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فّ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مّ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ب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غْط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َت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ج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ُودَيْ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َا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َاح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َاعِ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الْبَح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الْقُد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ُفُو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نَاش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حُو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لِي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و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ك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ز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رَدَة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تَحَقَّ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ح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وَائ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جُو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الْمَنَائ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رُج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تَّق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س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حْ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لِص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الأَزْه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ُرُ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لاَقِ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الْمَقَاص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نَاض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ُ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جَام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لِص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صَارِي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خِل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د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صَار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م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دْ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ْفِض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ذَّ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ائ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بَاط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صْع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ح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أَصْ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ي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جْتَم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ب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ْ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َدْ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حْ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د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َاح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سِط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ِحَت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ظَل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صِي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جَذ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ص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رَاء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ص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حْ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ْح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ه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جُو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دَّس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لاَحَظ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رَق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مَع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آس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ُوث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بِ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َّا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صُّنُو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يد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ْق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فُخ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وَا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ّ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بَوّ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غَن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سْب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مْ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بْو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ُنُو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لا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سْب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بَيْتَ،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حَا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ب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ُكْ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ح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ه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ه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تَ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خْت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س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و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ل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وَض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س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ب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ْض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تِفَا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ث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كْبَت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س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فِ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ح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ِي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ئ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هِ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ِظ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َلَّ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أَكْم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فَ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د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ِي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تَحَقَّ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َع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قَ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يْت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الْتَفِ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رُّ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رَا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َلا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لّ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ِ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ْتُوح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س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لا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لّ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رُّ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ل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ْ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غْفِر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ُض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حَلِّف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ل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مَل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اق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ذْن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بَر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إ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كَس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ُو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وْ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تَر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ّ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ضَرّ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غْف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جِع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آبَائ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غْلِق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وْ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ّ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تَر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يَقْت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غْف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عَلِّم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لُ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ع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ع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أ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فْ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ق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َا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ْدَ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صَ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ؤ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ض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رُّ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ج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بْس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ْ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غْف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شَ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َاف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ِي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بَائ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جْن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ِرَاع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دُود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ّ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ْ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جْنَب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خَاف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شَع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يْت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حَار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ْسِ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ّ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رْت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م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فَ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ضَرُّ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َاء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طِئ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ضِ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فَع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ُو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َا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ب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ب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ضَرّ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وَّج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ذْنَب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و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ّ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ب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ر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م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فَ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ْ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ضَرُّعَا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َاء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غْف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ع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ْتُوحَت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ذ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ْغِي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لا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ح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اب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زّ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هَن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ب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لاَص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ْقِيَاؤ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تَهِ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َي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ِيح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ذْك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ح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ه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لا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َ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ذَّبَائِ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ز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لا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جَزَّ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م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ُ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ذَ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شّ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ارِس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آلا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هُ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ّ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فُخ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و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قَد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ح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قْد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حْ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عَي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ُمْه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تِكَا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ش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يِّ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ل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ك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تَرَاء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ت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خْت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لَ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َ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ر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أ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ا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ّ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ل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دِي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غْف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بْر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اَ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ْتُوحَت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ذُن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ْغِي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ّ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َك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فِظ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كَا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ثَبّ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ه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د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سَلّ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قَلَب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َك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صَاي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د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لَع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س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رَح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ع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ث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زْ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فِ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عَجّ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ي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َسّ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آلِه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د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هَا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ُلَيْم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و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م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خَاز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فْل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سْو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و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وَارِض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بَع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خَاز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ُلَيْم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ك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ر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غ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غ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نِي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ث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م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رِز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و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بُوس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هِ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خْ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ُغْل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ت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ا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ُرْسَا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وَكَّ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سَلِّ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صْعَد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ك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َاك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َةٌ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وا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و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هِ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وَاسِ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ط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َاب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ظَال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أَوْ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رَاسَا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سْب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وْ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وَّا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ق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ي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زَائِ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تَهَيّ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س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هَاي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ك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صْي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بِ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طِئ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فُ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فِي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سَمِ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ب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مْتَح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سَائ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وْكِ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ِم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ي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ثْ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جَا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ي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َم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أَخْبَ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طَ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ئِد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جْل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وْق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دَّا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اَبِس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قَا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اَبِس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حْرَق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ْعِد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صَحِي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ب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صَدّ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ص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بَ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زِ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ب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ِج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ِي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ق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ام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ت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ِ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ارَ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ثْبِ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جْر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ْلاً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أَهْ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طْي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جَا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ي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د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ف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نْد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ج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يم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نْد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رَ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وَا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بَا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ْتَه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نْصَرَ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ِيدُ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ض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جّ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سْتَبْضِ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ُلا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َرَّق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ص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طَرَّ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جَن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َرَّق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ص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ج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جَع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ش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لِص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لِلْ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رَج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ِلْ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طِئ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صِل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لُو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َد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د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رَج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ت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م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َا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لِص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ف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ش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ف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ش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ض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وَاوِي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تَعَظ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كْ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تَم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دِيّ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ل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لاَ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طْي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ي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غ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نَة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ذْو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ْكَب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ع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ك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سَلِّ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جَا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َّي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ْ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ر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خِي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ب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يلُون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د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َاط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ف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مَلِّك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َاط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أَرْس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و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ر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فّ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بُو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س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ق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خْدِم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اسْتَش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يُو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ش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كَلَّ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ضَي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َم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ت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ش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دَا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ش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ب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ش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ر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خَفّ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كَلّ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دَا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ش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ق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ر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فّ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نْصَ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ل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َّ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ق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ر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َّب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ِي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الْعَقَارِب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أَجَاب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سَاو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يُوخ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كَلَّ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دَا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ق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ر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َّب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ِي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الْعَقَارِب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يلُون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َاط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و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م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بْعَا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ُو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سْخ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ج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ِج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بَا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ك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هْر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عَ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ا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ارِ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حَا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بْعَا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ع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َار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ِص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يط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وك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ُلا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جَ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ِيش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ِي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أَدُو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خ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زِي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صَر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ّ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ب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ْيَا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ِي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شَد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ص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ا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زَائ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أْك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َتْرَا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مَاح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دَّد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ْيَامِي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ث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رِح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لاَك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طَل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ض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ه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رْتَفَ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تُّي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عُج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بَعْ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َّه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ذْب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شَدّ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وّ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اتّ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ح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ِيمُو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حَاي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وَل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عُو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م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اه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ل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ب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تّ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ِيز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لُومِيث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أَح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رَار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ِّي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ئ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َلِّك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ِي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ثْر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ط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ثَبَّ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شَدَّد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ش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بِأَلْ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ُوب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ك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وش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ع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شَ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ْتُم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شَق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تَذَل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بَار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َلَّل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ع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َلّ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هْلِك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ج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ص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شَ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ك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ِد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َا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ش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ائ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زَائ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ر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ر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َّم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ع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فِظ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ع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مِلُون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جِع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ْ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عَا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َل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ْلِك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ا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َة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تَشَد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ا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ُّونِيّ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َيِّئ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طَل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أُم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خِير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ع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دّ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نْتِسَاب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ف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ْع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ُبْعَا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يْ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اب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ت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ا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صْطَف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حَارَب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ث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ا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اب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َا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سْمَع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لْح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َّا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يَّع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شَدّ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ق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بُ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ثْبُ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ه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ج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د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ش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مْ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ث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َاش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ً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ْرُك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د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يُوق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خ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ي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بْ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جُو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ئ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اهِ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َا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رُج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يق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رَا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ْتُم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هَن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وَ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ُت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هُت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َار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ْلِحُون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ْف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م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ْف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الْتَف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ْف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صَرَخ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و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بْوَا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هَت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ت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انْهَز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فَع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ضَرَ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و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ا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ذ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شَجّ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ك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طَار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ً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َا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ف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َا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ر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تَشَد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تّ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ُرُق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وَا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دْرَ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دُّو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ف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رَاح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سْتَق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نَز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َاب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ِي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رْتَفَع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س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مَاث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طّ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وَارِ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َص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نَز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فَ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َاث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رَاح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رَاح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ن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ح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هُوذ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نَ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حَوِّط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سْو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رَا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و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وَار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م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طَلَبْ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رَاح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بَن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َحُو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رَا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مَا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تْر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ُد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س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ا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ابِ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وش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يْ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مَرْكَب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ِيش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صْطَف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ِت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فَات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ِيش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ْ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َا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سَاعِد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ك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سْ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ُم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وش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وشِي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طَرَ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َا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وش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كَس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حَ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ض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َا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ض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ش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ِمَا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دِي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ْيَام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ْتُ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ْتُ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رُك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ل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ِ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اي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لَ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ْ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ار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دَّاخِ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ِرَاب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أُفْن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ُم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دِي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دِي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ْعَج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تَشَدّ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مَ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رً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بُو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د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َد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َاس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و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ُرَب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ثْ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اجْتَ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ل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ذَب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أ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دَ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غ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ِس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حَل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تَا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أَبْوَ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ُو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فَر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ل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لَ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ض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َاح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رِ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مْثَا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مْثَا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ق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رَق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فَع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ْز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أَدْ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دَا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نِ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ل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ل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ش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أَخْ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ائ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هَد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ش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قُض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ش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هَد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يُو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ز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تَا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ش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شَا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ش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ِصْفَاة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نَ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ن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أ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وش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ُّوب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رْكَب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ُر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نَ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ُو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تَشَد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ِق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ُو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غَض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ج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غْتَا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اي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ُم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خِير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مَر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ض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ض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طِبّ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لْك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دَف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بُو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َ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ضْجَ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ي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نَا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طِ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ن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طَا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حْر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ِي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اف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شَد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كَلاَ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اف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ْ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لك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ثَبّ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هُوشَافَاط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ن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رَا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ثْر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تَقَو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فَ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وَار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لْك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حَائ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وبَد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ك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ثَنْ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يخ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مَع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ع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ث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بَد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س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مِيرَامُو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دُون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ُوب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ن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شَ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ع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َا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ر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افَاط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بَع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اف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د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م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ُرْب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و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نَمٍ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بَا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ي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اف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عَظ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صُو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د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زِ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غ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ابِ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لُوفٍ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د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ابِ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بِجَان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ا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بِجَان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س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ك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تَد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َاد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ّ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سَلِّ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ِ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تْر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بِجَان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زَاب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ا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جَرّ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د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هُوشَاف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ن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رَا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ثْر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صَا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آ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ذَ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ثْ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غْو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هُوشَاف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ت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ثَ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ثَ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شَع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تَال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اف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سْأ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ِت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تَنِع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دْف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افَاط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سْ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هُوشَافَاط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ُؤ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ْغِض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بّ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لَة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افَاط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ص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سْر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يخ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لَة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شَاف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بِس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لِس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ح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بَّأ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ع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ِ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ط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م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نَوْ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تَنَبّ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ْلِح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دْف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َمَّ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س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ْع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لّ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ِْ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َل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يْر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ِت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تَنِع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صْ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ْلِ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دْ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حْلِف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َتَّت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خِرَا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حَاب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م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هُوشَافَاط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بّ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فَ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قُو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َار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ْ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قُ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غْو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ِمَا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ِ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و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بِيَا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غْو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ْتَدِ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خْرُ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ِ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و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بِي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رّ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ع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ك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كَلِّمَك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دَ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دَ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خْتَبِئ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دّ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قُو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ج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طْعِ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م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جُو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مَعُون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شَاف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م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هُوشَافَاط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نَك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ْبَس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تَنَك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ك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َار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ك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اف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اوَط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ِت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افَاط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ع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وَّل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ك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عَمّ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رْ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د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كَبَة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ر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رِج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رِحْت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اش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ت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ق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ك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اف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افَاط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تُسَاع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غِ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وَار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يَّأ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طَل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اف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ئ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د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ض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َص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دِين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ُضَاة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ِل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ض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ض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حْذ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فْعَل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ابَا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ِشَاء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اف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ض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دَّعَاو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أَمَ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ق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مَا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ص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ذِّر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ث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ثَم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بَد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مَعِ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ُرَف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شَدّ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فْعَل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ِيَك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ُّو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اف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حَارَب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اف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ه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مَار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ْي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خ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اف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طْل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ْأ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ْأ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اف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دِي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سَلِّ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َا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بَرُو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أَلَس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يْ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س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ِي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سَك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د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أ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ع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ام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رَخ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خَلِّص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ِي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ْلِكُو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افِئُون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جِي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طَرْد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َّكْ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ْه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ُ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فَا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س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زَ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ك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َّن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َ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ف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صْغ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افَاط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ا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ْه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غ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ز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ع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جِد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و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َار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بُ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رُشَلِي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اع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غ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رُ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خ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اف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ك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ج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هَات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ورَح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سَبِّ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بَك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اف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أْمَن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آم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ْبِي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فْلِحُو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ش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غَن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سَبِّ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جَرّ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حْم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د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سْب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مِ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عِ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ت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كَسَر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عِ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حَرِّم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هْلِكُو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غ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عِ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هْ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ق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َلّ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ْه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ثَث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قِط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فَلِ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اف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ه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وَال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و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ُثَ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تِ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ثْ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َذ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و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ه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ِي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ك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كَة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شَاف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أْ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رَح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َّح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دَ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يد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بْو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َا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اسْتَرَاح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افَاط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َاح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اف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ُو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لْح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فَ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ْتَزَع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ِ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اف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خِي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ك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ح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اف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ز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فَاتَّح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فُ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شِيش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م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ف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صْي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بِ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تَنَبّ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عَز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دَاو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ِيش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اف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حَ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ز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ح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تَكَسَّر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ف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ط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شِيش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اف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ُف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افَاط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ز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ك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زَرْ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يخ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فَط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اف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عْط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ح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ْط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هُو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كْر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شَد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إ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َا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ّ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ك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ِي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كَب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عَ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فَع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ن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وّ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َ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تَا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لُ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اف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ُرُ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َك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ز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ض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سَاء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إِيّ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مْرَا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ع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عَاؤ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َ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وْم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أَهَا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وش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فْتَتَح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جُو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س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آح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غ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ع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رَ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فَاء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ه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ت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ع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ض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مْرَا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ِي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حَرِي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أْسُو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ف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ب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مَل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ز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صْغ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ز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ز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ز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ث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ْر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ش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ِ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بَاد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س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شُور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و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حَار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م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م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بْر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رَع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ارَب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ِي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رَع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ِي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ز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جِي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رَا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مْ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ح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ط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آب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ز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ُ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ز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تَ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ط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ز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مْسَك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بِئ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فَن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 xml:space="preserve">: «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اف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ز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ث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ز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َا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س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َذ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ز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رَق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تِل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رْضِع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د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ر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بَّأ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د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ز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ث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تُل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بِ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ث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لِك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َد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د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ات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ز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وح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مَاع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حَان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ز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بِي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س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ا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يشَاف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كْر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ج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م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ثُّل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وَّا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بْو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الثُّل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ُل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ي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رُ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رَا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يُحِي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دِي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ح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ُو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د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خ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د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رِ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رَق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د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ر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جَا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تْر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أَوْ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ح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ْ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ْس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دِير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و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َاد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َّك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سَح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د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َح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ث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كُض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ْد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نَظ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بَ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ْخ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بْوَ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ر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فُخ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بْوَا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غَن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آلا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ن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عَل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سْبِي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شَق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ث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ت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خِيَان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نَةٌ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أَخْ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د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وَكَّ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خْرِج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فُو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َّبِع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تُل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أَلْق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َادِ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د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دَ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س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ابِح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َاثِي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د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َاظ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سَ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صْع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فَر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أَوْ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وَّا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ُظ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تَسَلِّط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ل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فَر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رَاح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ث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بْ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ئ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د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اتّ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د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دّ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خْرُ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ج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م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د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اد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د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ِزْ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َادَة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ث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بِي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ي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َعْلِيم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نْدُو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نَاد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ِزْ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فْرُوض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فَر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دْ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ق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نْد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لأ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صُّنْد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ُر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ت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ك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فْرِغ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نْدُو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اَ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ُدّ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وْ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ثْر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دَف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يَاد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ام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غ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أْج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َّات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َّا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جْد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عَام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د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ُح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رْم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ِل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غ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يْدِي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س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بَّت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يَاد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ق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صْعَا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ُحُو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ن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ض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ْع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دَاع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شَا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د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ب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ا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دَف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د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تَر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وَار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صْن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ب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رْجَاع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ْه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ْغ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لَب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ك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د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عَدّ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ْلِحُو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َ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فَت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ج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ك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رُو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د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طَالِب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هْل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شْق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ِرْذِ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جْر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ش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ا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مْرَا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د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دَف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فِ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ب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ه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تِ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زَاب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ُّون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زَاب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رِي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وآب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ث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َم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دْرَ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ص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ص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سْ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عَد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ل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ثَبَّت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ن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ِ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ص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لُو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ْيَا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ص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جَ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مْ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رْ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اسْتَأْج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ْم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شَدّ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ِت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قِط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ُو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سَاعَ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إِسْقَاط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ص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زْ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غُز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أَفْرَ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ص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ز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طَلِ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م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ُمُو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ضَب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ص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شَد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ْت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لْ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عِ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ل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َح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ل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َس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مَ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ز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ص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ت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قْتَح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ي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ص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دُوم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آل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ق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حَم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ص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قِ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فّ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ُونَ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كَف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لاَك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شُورَت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اسْتَش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ص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آح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اجَهَةً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ص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ْعَوْس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ع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و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وْسَج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فّ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مَجُّد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ج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سْقُ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ص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لِّم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رَاء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اجَه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ص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انْهَز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ص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آح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مْسَك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وِي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جُو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ب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زَائ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ُهَن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عَا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ص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آح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ص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خِيرَةِ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رَائِيلَ</w:t>
      </w:r>
      <w:r>
        <w:rPr>
          <w:rFonts w:cs="USAMA NASKH;Times New Roman"/>
          <w:sz w:val="36"/>
          <w:szCs w:val="36"/>
          <w:rtl w:val="true"/>
        </w:rPr>
        <w:t>.</w:t>
      </w:r>
      <w:r>
        <w:rPr>
          <w:rFonts w:cs="USAMA NASKH;Times New Roman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ص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خِيش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رْس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خ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حَم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ف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َّك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ص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د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ِج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ص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ك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نَاظ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جَح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دُو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د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سَاع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عُو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ُّو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ا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َد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رَا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و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و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صَّن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رَا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ف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ش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ح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ه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لاّ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رَّا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اَح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ُزّ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ات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ز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ص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ت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س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ِي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َنْ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اب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ُو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ات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و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ِي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سَاعَ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ُو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هَيّ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رَا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مَا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وَ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رُو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س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جَا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َالِي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جَنِيق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ِر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ر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رَا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وَا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رْ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ه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جَا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م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ِ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اعَد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َدَّ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َد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ق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خ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أْ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قَاو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ق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يقَا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ُخْرُ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قْد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ا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حَن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ِي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جْمَ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يقَا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َ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ص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ْه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خ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الْتَف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ْ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ر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ْه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َرَد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رُو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ر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ا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َ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ر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ط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ث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خ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َ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شَعْ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ُو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ف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ِقْب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لُو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رَص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ث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52"/>
          <w:footerReference w:type="default" r:id="rId5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ث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وش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ُوق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س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كَ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ا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ل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رَاج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و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ْط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مْح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الِث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تَشَد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ث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ّ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ث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ُو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ُرُق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ث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ف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ح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54"/>
          <w:footerReference w:type="default" r:id="rId5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ح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اث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بُوك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َعْلِي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ق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نّ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ر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س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د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ذَ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ق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فَ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لا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ضْر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دَف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رَ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شْق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دُف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ر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ك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ّ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س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زْرِي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قَا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سَ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ن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فِ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غَن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دِي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ْتُم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ض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َ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ز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ض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م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ث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يْتُ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ُو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ز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حَان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رَخ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لِّيمُو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َزْق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لّ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َا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دْلاَ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ْب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ز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ِي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ُو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ت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جَرّ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ه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َيّ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ؤ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ب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ب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َا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ِي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سَو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ذَو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طْعَم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قَو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هَّنُو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ْي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ح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خ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ح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سَاعِد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دُوم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اقْتَح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وَاح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نُوب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ّ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ِير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وك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م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مْز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ل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ح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م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غ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لْنَاس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ايَق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َدِّد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ح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اعِد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ح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ذَ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ل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ش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رَ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َاعِ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سَاعِدُونَن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قُوط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ح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طّ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غْ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اب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وِ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فَع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يق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لِه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خ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خِير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ح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ف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ب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سْ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كَرِي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مَّم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أَدْ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د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ّ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رِ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جَا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َك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وّ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َغْل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و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طْف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رُ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ق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خ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ْ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لَ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َلَ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دَّه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َف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ؤ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عْيُن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سَاؤ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ُو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ِل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ار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خْدِ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د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وق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ح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س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هَات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ر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ي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ز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لَلْ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رْشُونِيّ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ُوآ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م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يد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خ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صَافَا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شِم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ِيئِي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ف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زَك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تَّن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مَا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ح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ِمْع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وث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شِمْع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زِّيئِي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جَ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َد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طَهّ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طَهِّر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جَا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َاو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خْرِج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شَر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ْد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ه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و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هَوْ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دَ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هَّ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ئِ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جُو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ت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ح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ح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ِيَان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َّأْن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َّسْن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بَك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ر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َا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رْف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ي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عْز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قْد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ْعِد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ذَب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ِير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َاو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شّ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بَا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ش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رْف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ش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د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ُي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مَا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ذَبَح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ف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م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ف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أَوْ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ُنُو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ب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يد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ص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بِيَا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آلا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بْوَا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صْع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ِ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ش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بْوَ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اسِط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ج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غَن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َن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بَوّ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وِّق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جَمِي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ه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ِه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جُو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بِّ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س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ئ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بّ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بْتِهَا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ُو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أ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قَد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ْ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رَاب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ك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ت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بَائِحَ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رَاب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ك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ُحْرَق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ْ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ُوف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الأَقْد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أ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لُخ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اعَ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ُ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د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ِقَا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َدُّ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ائ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سْتَقَا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فَر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غْتَة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58"/>
          <w:footerReference w:type="default" r:id="rId5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ت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سَائ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صْ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تَشَاو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ؤ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ص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قَد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ِفَاي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ت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حَس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ي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اعْتَم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طْلاَ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ئ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ص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ع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سَائ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ح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رْج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ج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آبَائ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إِخْوَت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ع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هْش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َلّ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قَاب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آبَائ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ْخ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دِ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ب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ر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ُو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جُوع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بُون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رْج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ّ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حِي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و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ع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ُول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ح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ْزَأ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ب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ا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ْط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ُؤَس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ط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ز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َاب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ز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اب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بْخ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َح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ذَب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ص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ج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َد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دْ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أ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َا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ْ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ش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قَدَّس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ص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طَاهِ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قْدِي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َّا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ب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طَهَّر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ص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ف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ّ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طَل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طَه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ف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ج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ط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رَ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بِّ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آلا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ْ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طَي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ط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طْ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س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ب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م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تَشَاو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رَح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أ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أ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َد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فَر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ت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ُرَب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اك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ر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ُ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0"/>
          <w:footerReference w:type="default" r:id="rId6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ض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س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ص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ط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وَارِ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د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فَ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ذَاب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نَو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َام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حْرَق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ائ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م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سْب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لاّ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ص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حْرَق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س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حْرَق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ُ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شْهُ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وَاسِ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ص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مَسّ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َائ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نْط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ِسْط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زّ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س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ُش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ِثْر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ُشُ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ضَّأ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شُ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د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ب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بَ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د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أْس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ب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مَل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ب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َار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سَ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ب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كَلّ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ْد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بِ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ض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ِثْ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ْرَة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عْد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د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َدّ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َقْد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ُشُ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قْد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مَان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ن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ِمْ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يَح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زَز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س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ِيمُو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زَاب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ل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مَخ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ح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كَلاَ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ن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ِمْ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ي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ز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قُو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وّ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بَرّ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عْط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د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د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د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يَام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ِمْع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كُ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مَا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عْ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خْو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رَ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صَّغ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ض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ِس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كُو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و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رَاسَا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َام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انْتِس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رَاسَا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سَام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انْتِس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فَا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س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مَان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د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دُّس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ق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ر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دِي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َيّ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ؤ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عْط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صَ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سْتَق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ق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َص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طْل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ْلَح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2"/>
          <w:footerReference w:type="default" r:id="rId6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َا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ْحَار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خْضَاع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ْحَار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جْه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ار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تَشَاو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ؤ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بَابِر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م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ي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اعَد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تَجَمّ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م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نَاب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ه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ر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زِيرَةً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تَشَد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هَد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لا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رَاج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صّ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ع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ِثْ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ْرَاس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ت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ي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تَشَدّ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شَجَّع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ا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ْه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شَ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سَاعِد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َا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ُوبَ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اسْتَن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ْحَار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خ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ْطَن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ْحَار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َّك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قِي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ص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ْو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ْف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ج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طَش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قِذ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فَع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ذَابِح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جُد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قِدُو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ب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ْقِ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َّ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ط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قِ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قِذ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َع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ْوِي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َدِّق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قِ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قِذ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كَت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سَائ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عْي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تَّكَلّ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ْق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قِ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صَرَخ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يَهُود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خْوِيف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ْوِيع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تَك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صَل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شَعْ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ُو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رَخ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ب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ئِي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ئ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ِز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شَا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خَلّ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ْحَار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م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حِي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قْد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ح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تُ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لّ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اَ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ْب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ْع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فَ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ا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ِف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ك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ن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رَا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ائ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ج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طْي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تْر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ِي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مَخَاز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غ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نْط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ِسْط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زّ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َار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و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َائِ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قُطْع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َارِ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رَا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وَاش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ثْ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و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ْ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ل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ر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ْب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فْل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اج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ْأ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عْجُو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جَرِّ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َاحِم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شَعْ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ُو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ف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ب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كْر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4"/>
          <w:footerReference w:type="default" r:id="rId6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س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د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فَ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م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اب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َعْلِي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َار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د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اب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اب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عَب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نّ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فَاء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ح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خْ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ابِع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غَاظ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مْث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ك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زَحْز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َّ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ب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ِ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ي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رَائِ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حْك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د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ْغُو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ج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جُ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ِزَا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يَّد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س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اي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وَا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صَل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سْت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رُّ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د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وّ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كَ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ا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يُو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أَز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ِه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ِي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شْب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َاب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َح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رَم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ك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ب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فَع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ا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ئ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صَلا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اسْتِجَا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ِيَان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مَاك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فَع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َار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َاث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اضُع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ئ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ف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مَاث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د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وَاض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ا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زْد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فَت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ت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ش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6"/>
          <w:footerReference w:type="default" r:id="rId6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ش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َالا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ً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َه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فَ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و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مَاث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سْبُوك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هَد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اب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ْلِي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َاث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َع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س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وَار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مَاث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سْبُوك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ق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ش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ب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أَحْر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ابِح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ه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ِم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فْت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ئِ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هَ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َاب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وَار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مَاث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عِ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اث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ه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ي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ف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س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آ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ح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َجّ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م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لْق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و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ْخَ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ِس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ْيَا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دَفَع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غ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وَكَّ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فَع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ام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غ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صْلا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ْمِي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عْطَو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جَّا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نَّائ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شْت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حُوت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ش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ُص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قِي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مَا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كَلاَ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وبَد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ر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ك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شُلا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هَات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َاظَ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هِ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آلا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ن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مّ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ُكَلاَ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غ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ِدْم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تَّا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رَف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وَّاب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رَاج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ْخَ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لْق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لْق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اف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تِب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س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لْق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ف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ف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ف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ْ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و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غ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جُو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فَع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كَ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غْل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أَ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ف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ت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لْق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قَر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ف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ز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لْق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ِي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ف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ْ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اف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ت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س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أ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سَك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فْر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لْق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ْ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لّ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قَه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ِي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َم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ُو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ع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ْتُو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َأ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ق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لِه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ِيظ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سَك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طَفِئ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سْأ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وَاض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وَاض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زَّق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ك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ُمّ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ضَ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رَ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وَاب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غ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ر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ذَا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بَ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ذَّه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حِفْظ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هَاد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ائِض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ْت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ف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أَوْ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جُو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ْيَا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أَز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ش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َاس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جُو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ي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8"/>
          <w:footerReference w:type="default" r:id="rId6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ش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صْ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ص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رَاسَا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دَّ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ج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كْتَا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د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أَعِ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ق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تَا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تَا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ق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رَ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اذْب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ص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َد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ِ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ش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ْلا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ِدَاء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فِص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جُو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رُؤَسَاؤ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َرُّ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لْق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ك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يِ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عْط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فِص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كُون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ِمْع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ثْنِ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و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شَب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زَاب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ا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فِص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تَهَيَّأ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دْم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َا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ق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ذَب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صْ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رَش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لَخ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رَ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عْ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قَرّ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َقَ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شَو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ص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مَرْسُو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د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َبَخ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رَاج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ِحَا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د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َ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كَهَ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صْع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ع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الْمُغَن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َا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س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ُو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ْبَوَّا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ي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َ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تَهَيّ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د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ص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صْع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شِي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ج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ص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ط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م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صْ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فِص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ش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جُو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ل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ش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صْح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ّ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ش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خُو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كَم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حَا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ر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ش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سْرَاع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كُف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ْلِك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وّ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ش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ك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قَاتَل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خُو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حَا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ق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دُّو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َص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م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ش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ِيد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نْقُل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رِح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نَق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ك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كَ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ك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ف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ب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ُو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شِي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رَث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شِي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غَنِّي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د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ش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ث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ض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َاث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ش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َاح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ْب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أُمُو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خِير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ذ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70"/>
          <w:footerReference w:type="default" r:id="rId7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آح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ش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َّك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ح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ُ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عَز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ر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وَزْ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مَل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َا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ي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ق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ح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َ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خُو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نَا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يّ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س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ذْ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نَا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ع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اسَا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ك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ك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ُ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ج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نَا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م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وَاض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تَمَر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نَاص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َّف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نُق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و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ج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يَا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س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كّ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رْس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زَأ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س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ذ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هَاو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ْبِي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فَاء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أ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لْد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ار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دِس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ف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ذْر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خ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يَ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َغ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زَائ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زَائ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أَحْر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د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ر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صُور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هْل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مِي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سَ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إِك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وْف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ُوت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ك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ورَ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م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َّ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رَ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طْ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د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ِتَا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رَ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س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َا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َصْعَد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72"/>
      <w:footerReference w:type="default" r:id="rId7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USAMA NASKH Bold">
    <w:altName w:val="Times New Roman"/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 الأيّام الثّ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 الأيّام الثّ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0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 الأيّام الثّ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1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 الأيّام الثّ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2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 الأيّام الثّ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3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 الأيّام الثّ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4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 الأيّام الثّ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5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 الأيّام الثّ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6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 الأيّام الثّ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7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 الأيّام الثّ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8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 الأيّام الثّ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 الأيّام الثّ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 الأيّام الثّ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0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 الأيّام الثّ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1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 الأيّام الثّ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2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 الأيّام الثّ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3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 الأيّام الثّ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4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 الأيّام الثّ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5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 الأيّام الثّ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6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 الأيّام الثّ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7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 الأيّام الثّ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8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 الأيّام الثّ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 الأيّام الثّ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3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 الأيّام الثّ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30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 الأيّام الثّ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31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 الأيّام الثّ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32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 الأيّام الثّ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33</w: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 الأيّام الثّ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34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 الأيّام الثّ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35</w: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 الأيّام الثّ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36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 الأيّام الثّ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 الأيّام الثّ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 الأيّام الثّ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6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 الأيّام الثّ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7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 الأيّام الثّ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8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 الأيّام الثّاني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4:59:00Z</dcterms:created>
  <dc:creator>aebc</dc:creator>
  <dc:description/>
  <cp:keywords/>
  <dc:language>en-US</dc:language>
  <cp:lastModifiedBy>2003-asp</cp:lastModifiedBy>
  <dcterms:modified xsi:type="dcterms:W3CDTF">2005-03-30T22:05:00Z</dcterms:modified>
  <cp:revision>8</cp:revision>
  <dc:subject/>
  <dc:title>أَخْبَارِ الأَيَّامِ الثَّانِي - الأصحَاحُ الأَوَّلُ</dc:title>
</cp:coreProperties>
</file>