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زَكَريّ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ج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بَائ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وْ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رُق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عْمَا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ق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ه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و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رِي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كِنَة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ض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ْمَئِ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َاح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طْ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ّ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ْعِ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طْر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ف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بْدِيد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ق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الأَع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َق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تَنَجّ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رّ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رَنّ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تّ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ُسْك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اوِ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نْتَهِر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يَنْتَهِر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ش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ذ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ذِر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بِ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خْرَف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م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فَق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غُص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قَظ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ق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ب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ِن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لا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تِف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رَا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َمِّم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ي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ئ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َا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رِغ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يّ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جَا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عُ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ر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فْ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صَا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ِع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طَر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صَا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قْلَ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ع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ف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َبْن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نْع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عُ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ْ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مّ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ْر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ه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َمّ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م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شّ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مَش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د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ن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ج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صَاد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لِّم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غُصْن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ج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ْبَع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ْل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ِيُك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ص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ب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رِي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رَيْن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ن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ْ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عْصِ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ئ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خ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يْخ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ب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ع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ر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ت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ه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طْ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لّ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ض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س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ق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َه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ه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رَض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تَرَض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ْ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حَ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َاخِم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و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لِ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َا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ز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وَج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ر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ظَار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قَ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َبُوس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ح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ه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ئ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بْتَهِ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ص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ك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ح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ه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و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ه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لا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ُج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تَل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نْض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ُخَلِّص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قَطِي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و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ل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َلْحِنْط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ط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أَخّ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ا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ّ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عَز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ن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ق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تِد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ه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ت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ل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ك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ُقَ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ِ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جِّع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ُض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جِي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بّ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ص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ي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زْر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ْكُر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ُرْجِ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ِ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ف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ُقَوّ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ْو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ِز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و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َ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و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ْ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ك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ث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ئِ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نَي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ُع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رَع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سَم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بَالاً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رَع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ب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ِه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عَا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مُ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بَ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قَصَف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ق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نُق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نِع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وَز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ْ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ن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بَالاً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أَنْق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قَط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س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كَس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لاَف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َ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ِر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لاً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ؤَس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ُ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ش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ِي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شَق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ك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ن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صْ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ِش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ا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تِخ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ُ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ضَرُّ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ن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ظ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ْ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د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َتِهِن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نَجَا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طْعَ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ئ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تَيْق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ْق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ض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شَت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ل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ل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حَص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َحِن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ح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ْس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َا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فْض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ش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تَق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و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ص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ْز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دّ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ب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ُعْ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ن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حْ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يُو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ا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عَي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ي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صَا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صَا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ي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لْقُ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نَاض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ب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ب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8"/>
      <w:footerReference w:type="default" r:id="rId2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زَكَريّ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6:00Z</dcterms:created>
  <dc:creator>aebc</dc:creator>
  <dc:description/>
  <cp:keywords/>
  <dc:language>en-US</dc:language>
  <cp:lastModifiedBy>2003-asp</cp:lastModifiedBy>
  <dcterms:modified xsi:type="dcterms:W3CDTF">2005-03-30T22:31:00Z</dcterms:modified>
  <cp:revision>6</cp:revision>
  <dc:subject/>
  <dc:title>زَكَريَّا - الأصحَاحُ الأَوَّلُ</dc:title>
</cp:coreProperties>
</file>